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54"/>
        </w:rPr>
      </w:pPr>
      <w:r>
        <w:rPr>
          <w:sz w:val="54"/>
        </w:rPr>
        <w:t>Ontologia – Teoria Bytu:</w:t>
      </w:r>
    </w:p>
    <w:p>
      <w:pPr>
        <w:pStyle w:val="Normal"/>
        <w:tabs>
          <w:tab w:val="clear" w:pos="708"/>
          <w:tab w:val="right" w:pos="7797" w:leader="none"/>
        </w:tabs>
        <w:ind w:left="993" w:hanging="0"/>
        <w:rPr>
          <w:sz w:val="38"/>
        </w:rPr>
      </w:pPr>
      <w:r>
        <w:rPr>
          <w:sz w:val="38"/>
        </w:rPr>
        <w:t>I. Heraklit..................................................</w:t>
        <w:tab/>
        <w:t>2</w:t>
      </w:r>
    </w:p>
    <w:p>
      <w:pPr>
        <w:pStyle w:val="Heading1"/>
        <w:tabs>
          <w:tab w:val="clear" w:pos="708"/>
          <w:tab w:val="right" w:pos="7797" w:leader="none"/>
        </w:tabs>
        <w:ind w:left="993" w:hanging="0"/>
        <w:jc w:val="left"/>
        <w:rPr>
          <w:sz w:val="38"/>
        </w:rPr>
      </w:pPr>
      <w:r>
        <w:rPr>
          <w:sz w:val="38"/>
        </w:rPr>
        <w:t>II. Platon...................................................</w:t>
        <w:tab/>
        <w:t>4</w:t>
      </w:r>
    </w:p>
    <w:p>
      <w:pPr>
        <w:pStyle w:val="Heading2"/>
        <w:ind w:left="993" w:hanging="0"/>
        <w:rPr/>
      </w:pPr>
      <w:r>
        <w:rPr/>
        <w:t>III. Arystoteles..........................................</w:t>
        <w:tab/>
        <w:t>10</w:t>
      </w:r>
    </w:p>
    <w:p>
      <w:pPr>
        <w:pStyle w:val="Normal"/>
        <w:tabs>
          <w:tab w:val="clear" w:pos="708"/>
          <w:tab w:val="right" w:pos="7797" w:leader="none"/>
        </w:tabs>
        <w:ind w:left="993" w:hanging="0"/>
        <w:rPr>
          <w:sz w:val="38"/>
        </w:rPr>
      </w:pPr>
      <w:r>
        <w:rPr>
          <w:sz w:val="38"/>
        </w:rPr>
        <w:t>IV. Św. Augustyn......................................</w:t>
        <w:tab/>
        <w:t>15</w:t>
      </w:r>
    </w:p>
    <w:p>
      <w:pPr>
        <w:pStyle w:val="Normal"/>
        <w:tabs>
          <w:tab w:val="clear" w:pos="708"/>
          <w:tab w:val="right" w:pos="7797" w:leader="none"/>
        </w:tabs>
        <w:ind w:left="993" w:hanging="0"/>
        <w:rPr>
          <w:sz w:val="38"/>
        </w:rPr>
      </w:pPr>
      <w:r>
        <w:rPr>
          <w:sz w:val="38"/>
        </w:rPr>
        <w:t>V. Św. Tomasz z Akwinu.........................</w:t>
        <w:tab/>
        <w:t>16</w:t>
      </w:r>
    </w:p>
    <w:p>
      <w:pPr>
        <w:pStyle w:val="Normal"/>
        <w:tabs>
          <w:tab w:val="clear" w:pos="708"/>
          <w:tab w:val="right" w:pos="7797" w:leader="none"/>
        </w:tabs>
        <w:ind w:left="993" w:hanging="0"/>
        <w:rPr>
          <w:sz w:val="38"/>
        </w:rPr>
      </w:pPr>
      <w:r>
        <w:rPr>
          <w:sz w:val="38"/>
        </w:rPr>
        <w:t>VI. Kartezjusz...........................................</w:t>
        <w:tab/>
        <w:t>20</w:t>
      </w:r>
    </w:p>
    <w:p>
      <w:pPr>
        <w:pStyle w:val="Normal"/>
        <w:tabs>
          <w:tab w:val="clear" w:pos="708"/>
          <w:tab w:val="right" w:pos="7797" w:leader="none"/>
        </w:tabs>
        <w:ind w:left="993" w:hanging="0"/>
        <w:rPr>
          <w:sz w:val="38"/>
        </w:rPr>
      </w:pPr>
      <w:r>
        <w:rPr>
          <w:sz w:val="38"/>
        </w:rPr>
        <w:t>VII. Artur Schopenhauer...........................</w:t>
        <w:tab/>
        <w:t>27</w:t>
      </w:r>
    </w:p>
    <w:p>
      <w:pPr>
        <w:pStyle w:val="Normal"/>
        <w:rPr>
          <w:sz w:val="38"/>
        </w:rPr>
      </w:pPr>
      <w:r>
        <w:rPr>
          <w:sz w:val="38"/>
        </w:rPr>
      </w:r>
    </w:p>
    <w:p>
      <w:pPr>
        <w:pStyle w:val="Normal"/>
        <w:rPr/>
      </w:pPr>
      <w:r>
        <w:rPr/>
      </w:r>
    </w:p>
    <w:p>
      <w:pPr>
        <w:pStyle w:val="Normal"/>
        <w:rPr/>
      </w:pPr>
      <w:r>
        <w:rPr/>
      </w:r>
      <w:r>
        <w:br w:type="page"/>
      </w:r>
    </w:p>
    <w:p>
      <w:pPr>
        <w:pStyle w:val="Normal"/>
        <w:rPr/>
      </w:pPr>
      <w:r>
        <w:rPr/>
      </w:r>
    </w:p>
    <w:p>
      <w:pPr>
        <w:pStyle w:val="Normal"/>
        <w:rPr>
          <w:sz w:val="40"/>
        </w:rPr>
      </w:pPr>
      <w:r>
        <w:rPr>
          <w:sz w:val="40"/>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222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I. Heraklit z Efezu (ok. 544 - ok.484 p.n.e.) </w:t>
      </w:r>
    </w:p>
    <w:p>
      <w:pPr>
        <w:pStyle w:val="Normal"/>
        <w:rPr/>
      </w:pPr>
      <w:r>
        <w:rPr/>
        <w:t>Początek każdej rzeczy wyprowadza z oparów ziemi i morza... Opary z ziemi i morza są czyste i jasne, drugie ciemne. Ogień gwiazd powstaje z tych jasnych... Najbardziej jasny i ciepły jest ogień słońca. Inne gwiazdy są bardzo oddalone od ziemi; dlatego świecą i grzeją słabiej. Księżyc zaś, który jest bliżej ziemi, nie porusza się w czystym regionie. Słońce natomiast porusza się w jasnej i czystej sferze i pozostaje w określonej od nas odległości. I dlatego silniej grzeje i świeci.</w:t>
        <w:br/>
        <w:t>1. Słońce każdego dnia jest nowe.</w:t>
        <w:br/>
        <w:t>2. Słońce jest płomieniem, obdarzonym rozumem, powstałym z oparów morza. Gwiazdy są zgęszczonym ogniem. Żywią się z oparów ziemi.</w:t>
        <w:br/>
        <w:t>3. Heraklit twierdzi, że wszystko jest jednością, to, co podzielone i niepodzielone, stworzone i niestworzone, śmiertelne i nieśmiertelne, logos, wieczność, ojciec, syn, bóg, sprawiedliwość. Nie mnie - powiada - lecz głosu rozumu słuchając, mądrze jest przyznać, że wszystkie rzeczy stanowią jedność.</w:t>
        <w:br/>
        <w:t>4. Tego świata, jednego i tego samego świata wszechrzeczy, nie stworzył ani żaden z bogów, ani żaden z ludzi, lecz był on, jest i będzie wiecznie żyjącym ogniem zapalającym się według miary i według miary gasnącym.</w:t>
        <w:br/>
        <w:t>5. Całością wszechrzeczy steruje, to znaczy kieruje błyskawica. Błyskawicę uważa (Heraklit) za wieczny ogień. Twierdzi także, że ten ogień jest obdarzony rozumem i że jest przyczyną kształtowania się wszechrzeczy. Nazywa go niedosytem i dosytem. Według niego niedosytem jest kształtowanie, dosytem zaś zognienie świata (ekpyrosis). Wszystko bowiem - powiada - będzie sądził i karał ogień, który kiedyś nastanie.</w:t>
        <w:br/>
        <w:t>6. Przemiany ognia najpierw w morze, a następnie jednej połowy morza w ziemię, drugiej zaś w ognisty wiatr. Znaczy to, że ogień pod wpływem rządzącego wszystkim logosu i boga poprzez powietrze przemienia się w wilgoć, która jest nasieniem urządzenia wszechświata, a którą nazywa on morzem. Z niej z kolei ziemia i niebo, i to, co się między nimi znajduje.</w:t>
        <w:br/>
        <w:t>7. Wszystkie rzeczy wymienia się na towary, a towary na złoto.</w:t>
        <w:br/>
        <w:t>8. Droga w górę i w dół jest jedna i ta sama.</w:t>
        <w:br/>
        <w:t>9. Ogień żyje śmiercią ziemi, śmiercią ognia powietrze, woda śmiercią powietrza, śmiercią wody ziemia.</w:t>
        <w:br/>
        <w:t>10. Śmiercią dla duszy jest stać się wodą, śmiercią dla wody stać się ziemią; z ziemi jednak powstaje woda, z wody zaś dusza.</w:t>
        <w:br/>
        <w:t>11. Według Heraklita nie można wejść dwa razy do tej samej rzeki.</w:t>
        <w:br/>
        <w:t>12. Na tych, którzy wstępują do tej samej rzeki, napływają coraz to nowe wody.</w:t>
        <w:br/>
        <w:t>13. Do tej samej rzeki wstępujemy i nie wstępujemy, jesteśmy i nie jesteśmy.</w:t>
        <w:br/>
        <w:t>14. Również natura niewątpliwie dąży do przeciwieństw i z nich, a nie z rzeczy sobie podobnych tworzy harmonię; tak np. rodzaj męski łączy z żeńskim, nie zaś każdy z nich z podobnym sobie i w ten sposób pierwszą zgodność stworzyła z przeciwieństw, a nie z rzeczy tego samego rodzaju. Jest oczywiste, że i sztuka postępuje w podobny sposób, naśladując naturę... To samo jest powiedziane u niejasnego Heraklita: Połączenia są następujące - cale i niecałe, zgodne i niezgodne, harmonia i dysharmonia, i z wszystkiego jedno, i z jednego wszystko.</w:t>
        <w:br/>
        <w:t>15. Bóg jest dniem i nocą, zimą i latem, walką i pokojem, sytością i głodem i ulega zmianom tak jak ogień, który zmieszany z różnymi kadzidłami nazywa się różnie stosownie do zapachu każdego z nich. Dla boga jest wszystko piękne, dobre i sprawiedliwe. Tylko ludzie uważają jedne rzeczy za sprawiedliwe, inne zaś za niesprawiedliwe.</w:t>
        <w:br/>
        <w:t>16. Nie znano by imienia sprawiedliwości, gdyby nie istniała niesprawiedliwość.</w:t>
        <w:br/>
        <w:t>17. Jednym i tym samym jest w nas żywe i umarłe, to, co czuwa, i to, co śpi, młode i stare, ponieważ te rzeczy stają się po swej zmianie tamtymi, a tamte znów po swej zmianie stają się tymi.</w:t>
        <w:br/>
        <w:t>18. Nieśmiertelni - śmiertelni, śmiertelni - nieśmiertelni; ci żyją śmiercią tamtych, tamci umarli życiem tych. I dobro, i zło (są czymś jednym).</w:t>
        <w:br/>
        <w:t>19. Rzeczy przeciwstawne łączą się, a z różniących się od siebie powstaje najcudniejsza harmonia i wszystko powstaje przez walkę.</w:t>
        <w:br/>
        <w:t>20. Należy wiedzieć, że walka jest czymś powszechnym, a czymś sprawiedliwym niezgoda i że wszystko powstaje z walki i z konieczności.</w:t>
        <w:br/>
        <w:t>21. Walka jest ojcem wszystkich rzeczy, wszystkich rzeczy królem. Jednych przeznaczyła na bogów, innych na ludzi; jednych uczyniła niewolnikami, innych zaś ludźmi wolnymi.</w:t>
        <w:br/>
        <w:t>22. Należy iść za tym, co wszystkim jest wspólne, to znaczy za tym, co jest powszechne, ponieważ to, co powszechne, jest wspólne. Lecz chociaż logos jest wszystkim wspólny, wielu ludzi żyje tak, jak gdyby mieli tylko swój własny rozum.</w:t>
        <w:br/>
        <w:t>23. Wszystko się dzieje według przeznaczenia.</w:t>
        <w:br/>
        <w:t>24. Przeznaczenie jest prawem świata, które przez przeciwieństwa kształtuje rzeczy. Wszystko następuje według przeznaczenia, samo zaś przeznaczenie jest koniecznością. Heraklit oznajmia, że istotą przeznaczenia jest rozum świata (logos), który wszystko przenika.</w:t>
        <w:br/>
        <w:t>25. Słońce nie przekroczy wyznaczonych mu granic, w przeciwnym razie ścigałyby je Erynie, pomocnice sprawiedliwości.</w:t>
        <w:br/>
        <w:t>26. Heraklit powiedział, że bogiem człowieka jest jego charakter.</w:t>
        <w:br/>
        <w:t>27. Najmądrzejszy człowiek w porównaniu z bogiem wydaje się małpą pod względem mądrości, piękna i pod innymi względami.</w:t>
        <w:br/>
        <w:t>28. Każdy człowiek ma zdolność poznawania samego siebie i rozumnego myślenia.</w:t>
        <w:br/>
        <w:t>29. Jeden człowiek wart dla mnie tyle, ile dziesięć tysięcy, jeżeli jest lepszy.</w:t>
        <w:br/>
        <w:t>30. Większość ludzi jest złych, a tylko niewielu jest dobrych.</w:t>
        <w:br/>
        <w:t>31. Rozum wszystkim istotom jest wspólny.</w:t>
        <w:br/>
        <w:t>32. Granic duszy nie znajdziesz, choćbyś przeszedł wszystkie drogi. Tak głęboki jest jej logos.</w:t>
        <w:br/>
        <w:t>33. Heraklit twierdzi, że dusza jest iskrą z substancji gwiazd, tzn. z eterycznego ognia.</w:t>
        <w:br/>
        <w:t>34. Po rozłączeniu z ciałem dusza powraca do spokrewnionej z nią duszy świata.</w:t>
        <w:br/>
        <w:t>35. Heraklit odrzuca poznanie zmysłowe, twierdząc dosłownie: "Złymi świadkami są oczy i uszy dla ludzi, którzy mają duszę barbarzyńców". Znaczy to tyle, jakby powiedział: "Jest właściwością duszy barbarzyńcy dowierzać spostrzeżeniom zmysłowym". Rozum natomiast uważa za sprawdzian prawdy, ale nie każdy dowolny rozum, ale powszechny i boski.</w:t>
        <w:br/>
        <w:t>36. Dziecięcymi igraszkami nazywał Heraklit mniemanie ludzkie.</w:t>
        <w:br/>
        <w:t>37. Być rozumnym to największa cnota, a mądrość polega na tym, by mówić prawdę i postępować zgodnie z naturą, słuchając jej głosu.</w:t>
        <w:br/>
        <w:t>38. Wielka uczoność nie daje rozumu.</w:t>
      </w:r>
      <w:r>
        <w:br w:type="page"/>
      </w:r>
    </w:p>
    <w:p>
      <w:pPr>
        <w:pStyle w:val="Normal"/>
        <w:rPr>
          <w:sz w:val="40"/>
        </w:rPr>
      </w:pPr>
      <w:r>
        <w:rPr>
          <w:sz w:val="40"/>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222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II  Platon (427-347 p.n.e.) </w:t>
      </w:r>
    </w:p>
    <w:p>
      <w:pPr>
        <w:pStyle w:val="Normal"/>
        <w:rPr>
          <w:sz w:val="40"/>
        </w:rPr>
      </w:pPr>
      <w:r>
        <w:rPr>
          <w:sz w:val="40"/>
        </w:rPr>
      </w:r>
    </w:p>
    <w:p>
      <w:pPr>
        <w:pStyle w:val="Normal"/>
        <w:rPr/>
      </w:pPr>
      <w:r>
        <w:rPr/>
        <w:t>- Doprawdy, mój Agatonie, bardzo mi się to podobało, kiedyś na początku mowy powiedział, że naprzód potrzeba wykazać, jaki jest sam Eros, a potem dopiero jego dzieła. Bardzo mi się taki początek podoba. Tylko, uważasz, kiedyś już tak pięknie i wspaniale opowiedział o Erosie, jaki on jest, to jeszcze mi i to powiedz: jak to jest właściwie z Erosem, czy to jest miłość czegoś, czy też niczego? Ale ja się nie pytam, czy to jest miłość ojca, czy matki - toby było śmieszne pytanie, czy Eros jest miłością ojcowską, czy macierzyńską; to nie, tylko tak samo, jak gdybym się pytał o ojca, czy ojciec jest ojcem czegoś, czy nie? Oczywista, że gdybyś miał ochotę dać mi na to właściwą odpowiedź, musiałbyś odpowiedzieć, że ojciec jest ojcem syna albo córki. Czy może nie?</w:t>
        <w:br/>
        <w:t>- Ależ, i owszem, powiedział Agaton.</w:t>
        <w:br/>
        <w:t>- No, a matka tak samo, nieprawda?</w:t>
        <w:br/>
        <w:t>- Zgoda i na to. - Jeszcze mi trochę odpowiedz, powiada Sokrates, abyś lepiej wyrozumiał, o co mi chodzi. Bo, uważasz, gdyby tak zapytał: słuchaj, ty wiesz, co to jest brat; otóż, czy brat musi być zawsze czyimś bratem, czy nie?</w:t>
        <w:br/>
        <w:t>- Musi, powiada.</w:t>
        <w:br/>
        <w:t>- Nieprawdaż; brata albo siostry?</w:t>
        <w:br/>
        <w:t>- Oczywiście.</w:t>
        <w:br/>
        <w:t>- Otóż spróbuj mi to samo powiedzieć i o miłości. Czy Eros jest to miłość czegoś, czy też niczego?</w:t>
        <w:br/>
        <w:t>- Oczywiście, on jest miłością...</w:t>
        <w:br/>
        <w:t>- No, to, powiada Sokrates, zachowaj jeszcze dla siebie i to sobie zapamiętaj, czego on jest miłością, a mnie powiedz tylko tyle, czy Eros pragnie tego, do czego się odnosi, czy nie?</w:t>
        <w:br/>
        <w:t>- Oczywiście, powiada.</w:t>
        <w:br/>
        <w:t>- A czy on ma to, czego pragnie i co kocha, a mimo to dalej pragnie i kocha, czy też on tego nie ma?</w:t>
        <w:br/>
        <w:t>- No, może i nie ma.</w:t>
        <w:br/>
        <w:t>- Pomyśl no, powiada Sokrates, czy tylko "może, czy też raczej musi" tak być, że się pragnie tego, czego się nie ma, a gdzie niema braku, tam i pragnienia niema. Bo mnie się ciągle zdaje, mój Agatonie, że to tak już musi być. A tobie jak?</w:t>
        <w:br/>
        <w:t>- No, i mnie się też, powiada, zdaje.</w:t>
        <w:br/>
        <w:t>- To ładnie; a proszę cię, czy może ktoś, będąc już słusznym, pragnąc, żeby był słusznym, albo będąc silnym, pragnąć, żeby był silny?</w:t>
        <w:br/>
        <w:t>- Nie może, wobec tego, cośmy powiedzieli.</w:t>
        <w:br/>
        <w:t>- Aha, bo mu tego nie brak, skoro już takim jest.</w:t>
        <w:br/>
        <w:t>- Prawda.</w:t>
        <w:br/>
        <w:t>- Gdyby, zresztą, ktoś silny pragnął być silnym, powiada Sokrates, a szybki w nogach, szybkim, a zdrów zdrowymby chciał być - no, mógłby ktoś w tych i tym podobnych wypadkach powiedzieć, że tu przecież ludzie o pewnych cechach i właściwościach pragną jednak tego, co każdy z nich ma - żeby nie było nieporozumienia, dlatego to mówię - otóż, uważasz Agatonie, każdy z tych ludzi musi obecnie mieć to, co posiada, czy chce, czy nie chce, a gdzieby tam kto jeszcze pragnął takich rzeczy? Ale, gdyby ktoś mówił, że oto ja jestem zdrów, ale i chcę być zdrowym, albo: jestem bogaty, ale i chce być bogatym i chce właśnie tego co, mam, powiedzieliby mu, zapewne, że "ty, człowieku, masz majątek i zdrowie i siłę, a chciałbyś te rzeczy i w przyszłości posiadać, bo teraz je masz, czy chcesz, czy nie chcesz". Wiec zastanów się, czy kiedy powiadasz: "pragnę tego, co mam obecnie", czy ty nie mówisz właściwie: "Ja chcę i w przyszłości mieć to, co mam obecnie". Zgodziłby się na to, nieprawdaż?</w:t>
        <w:br/>
        <w:t>Agaton przyznał słuszność.</w:t>
        <w:br/>
        <w:t>A Sokrates powiada: "A więc, czyż i to nie jest kochanie tego, czego człowiek jeszcze nie posiada obecnie, to pragnienie, żeby to coś w przyszłości istniało?</w:t>
        <w:br/>
        <w:t>- A tak, powiada.</w:t>
        <w:br/>
        <w:t>- Więc i w tym wypadku i w każdym innym, kto tylko pragnie, ten zawsze pragnie tego, co jeszcze nie istnieje, czego jeszcze nie ma, czego nie posiada, pragnie być takim, jakim jeszcze nie jest, pragnie tego, czego mu brak; taki, mniej więcej, jest przedmiot każdego pragnienia i miłości?</w:t>
        <w:br/>
        <w:t>- Oczywiście, powiada.</w:t>
        <w:br/>
        <w:t>- A no, mówi Sokrates, zestawmy to, cośmy powiedzieli. Więc najpierw, że Eros musi się do czegoś odnosić, a potem, że do tego, czego komuś brak. Prawda?</w:t>
        <w:br/>
        <w:t>- Tak jest, powiada.</w:t>
        <w:br/>
        <w:t>- A teraz przypomnij sobie, do czego to się Eros odnosi, jakeś powiedział w swojej mowie? A może pozwolisz, że ja ci przypomnę. Zdaje mi się, żeś tak jakoś mówił, że pośród bogów porządek jakiś nastał, odkąd w nich wstąpiło zamiłowanie do tego, co piękne; bo nie masz Erosa ku temu co szpetne jest i złe. - Nie tak jakoś mówiłeś?</w:t>
        <w:br/>
        <w:t>- A mówiłem, powiada Agaton.</w:t>
        <w:br/>
        <w:t>- Bardzo słusznie, mój przyjacielu, powiada Sokrates. Więc, jeżeli tak, to Eros byłby miłością tego, co piękne, a tego co szpetne nie? Czy może inaczej? Przyznał.</w:t>
        <w:br/>
        <w:t>- No, a nie zgodziliśmy się już, że miłość odnosi się zawsze do tego, czego jej brak, czego nie ma?</w:t>
        <w:br/>
        <w:t>- Tak, powiada.</w:t>
        <w:br/>
        <w:t>- A zatem Erosowi piękna brak i on go nie ma.</w:t>
        <w:br/>
        <w:t>- Musi być tak, powiada.</w:t>
        <w:br/>
        <w:t>- Jakto? Więc istotę, której piękna brak i ona go zgoła nie posiada, ty nazywasz piękną?</w:t>
        <w:br/>
        <w:t>- Ależ nie.</w:t>
        <w:br/>
        <w:t>- No, a czyż, wobec tego, jeszcze dalej twierdzisz, że Eros jest piękny?</w:t>
        <w:br/>
        <w:t>- A Agaton powiada: "Mój Sokratesie, zdaje mi się, że już nic nie wiem z tego, com wtedy mówił".</w:t>
        <w:br/>
        <w:t>- Aleś, doprawdy, powiada, ładnie mówił, mój Agatonie. A jeszcze mi tylko jedno powiedz: Nie uważasz, że, co dobre, to i piękne.</w:t>
        <w:br/>
        <w:t>- Uważam.</w:t>
        <w:br/>
        <w:t>- Wiec, jeżeli Erosowi piękna brak, a co dobre, to i piękne, to może jemu brak i dobra?</w:t>
        <w:br/>
        <w:t>- Mój Sokratesie, powiada, że ja cię zupełnie nie umiem zbijać; wiec niech ci będzie już tak, jak mówisz.</w:t>
        <w:br/>
        <w:t>- Agatonie drogi, chyba, że prawdy zbijać nie umiesz, bo Sokratesa nie tak trudno.</w:t>
        <w:br/>
        <w:t>Ale ja ci już dam pokój, a zacznę to, co mam powiedzieć o Erosie. Słyszałem to kiedyś od pewnej osoby z Mantinei, niejakiej Diotimy. Ona się na tych sprawach doskonale rozumiała, a na wielu innych także, i kiedy Ateńczycy ofiarę składali przed zarazą, ona im na dziesięć lat tę chorobę odroczyła. Otóż ona mnie oświecała o sprawach Erosa i to, co mi mówiła, spróbuję ja wam powtórzyć zaczynając od tego, na cośmy się z Agatonem zgodzili, a potem już na własną rękę, jak tylko potrafię. I trzeba istotnie, mój Agatonie, tak, jakeś ty to rozdzielił, naprzód omówić, kto to jest Eros i jaki, a potem mówić o jego dziełach.</w:t>
        <w:br/>
        <w:t>Otóż myślę, że najłatwiej będzie przejść te rzeczy tak, jak ta niewiasta z dalekich stron ze mną je przechodziła pytaniami.</w:t>
        <w:br/>
        <w:t>Bo ja jej też wtedy takie rzeczy mniej więcej mówiłem, jak teraz Agaton mnie, że Eros, to wielki bóg i piękny, a ona mnie, tak samo, jak ja jego przekonała, że on ani piękny nie jest, jak mi się wydawało, ani dobry. A ja powiadam: Diotimo! Co mówisz? to Eros szpetny jest i zły? A ona: "Nie mów tak brzydko! powiada, alboż ci się wydaje, że jeśli coś nie jest piękne, to musi być zaraz szpetne?"</w:t>
        <w:br/>
        <w:t>- A pewnie.</w:t>
        <w:br/>
        <w:t>- A jeśli coś nie jest mądre, to zaraz musi być głupie? Czy też nie uważasz, że istnieje coś pośredniego pomiędzy mądrością i głupotą?</w:t>
        <w:br/>
        <w:t>- Cóż takiego?</w:t>
        <w:br/>
        <w:t>- A mieć słuszność, ale nie umieć tego uzasadnić, nie wiesz, powiada, że to jeszcze nie jest wiedza, bo przecież w takim razie wiedza byłaby czemś nieuzasadnionem?</w:t>
        <w:br/>
        <w:t>- Ależ to i nieświadomość nie jest. Bo jeśli tak jest naprawdę, to jakże to może być nieświadomość?</w:t>
        <w:br/>
        <w:t>- Więc takie słuszne mniemanie jest czemś pośredniem pomiędzy wiedzą i niewiedzą.</w:t>
        <w:br/>
        <w:t>- Słusznie mówisz, powiadam.</w:t>
        <w:br/>
        <w:t>- No, więc nie wnioskuj tak, że to, co nie jest piękne, musi zaraz być brzydkie, albo, że to, co nie jest dobre, jest złe. Tak samo, jeśli uważasz, że Eros nie jest dobry, ani piękny, nie myśl zaraz, że jest szpetny i zły, ale, że to jest coś pośredniego pomiędzy jednem a drugiem.</w:t>
        <w:br/>
        <w:t>- A przecież, powiadam, wszyscy mówią, że to jest wielki bóg.</w:t>
        <w:br/>
        <w:t>- Jakto, wszyscy, powiadasz: wszyscy, którzy tego nie wiedzą, czy też i ci, którzy wiedzą?</w:t>
        <w:br/>
        <w:t>- No wszyscy przecież.</w:t>
        <w:br/>
        <w:t>A ona się roześmiała i powiada: "Mój Sokratesie, jak to może być, żeby go wielkim bogiem nazywali ci, którzy go nawet za boga nie uważają?"</w:t>
        <w:br/>
        <w:t>- Kto taki? powiadam na to.</w:t>
        <w:br/>
        <w:t>- Ty pierwszy, a ja druga.</w:t>
        <w:br/>
        <w:t>- Ja mówię: - Jak to rozumiesz?</w:t>
        <w:br/>
        <w:t>- A ona: - Po prostu, bo powiedz mi: czy wszyscy bogowie są szczęśliwi, czy też ośmieliłbyś się twierdzić, że któryś z bogów nie jest szczęśliwy?</w:t>
        <w:br/>
        <w:t>- A niechże Bóg broni, powiadam.</w:t>
        <w:br/>
        <w:t>- A prawda, że szczęśliwymi nazywasz tych, którzy posiadają to, co dobre i co piękne?</w:t>
        <w:br/>
        <w:t>- Oczywiście.</w:t>
        <w:br/>
        <w:t>- A jużeś się zgodził, że Eros nie posiada tego, co dobre i co piękne, i dlatego pragnie tych rzeczy, ponieważ mu tego brak? Zgodziłem się.</w:t>
        <w:br/>
        <w:t>- Więc jakżeby mógł bogiem być ten, któremu los nie dał ani piękna, ani dobra?</w:t>
        <w:br/>
        <w:t>- Rzeczywiście, że nie.</w:t>
        <w:br/>
        <w:t>- A widzisz, powiada, że i ty nie uważasz Erosa za boga?</w:t>
        <w:br/>
        <w:t>- Więc czemżeby on mógł być? Człowiekiem?</w:t>
        <w:br/>
        <w:t>- No, więc czemże?</w:t>
        <w:br/>
        <w:t>- Tak, jakem przed chwilą mówiła: czemś pośredniem pomiędzy śmiertelnemi istotami i nieśmiertelnemi.</w:t>
        <w:br/>
        <w:t>- Więc czem, Diotimo?!</w:t>
        <w:br/>
        <w:t>- Wielkim duchem, mój Sokratesie. Cała sfera duchów jest czemś pośredniem pomiędzy bogiem a tem, co śmiertelne.</w:t>
        <w:br/>
        <w:t>- A jakąż on ma moc, do czego on jest?</w:t>
        <w:br/>
        <w:t>- On jest tłumaczem pomiędzy bogami a ludźmi: on od ludzi bogom ofiary i modlitwy zanosi, a od bogów przynosi ludziom rozkazy i łaski, a będąc pośrodku pomiędzy jednym i drugim światem, wypełnia przepaść pomiędzy nimi i sprawia, że się to wszystko razem jakoś trzyma. Przez niego trafia do nieba i cała sztuka wieszczbiarska i to, co kapłani robią, te ofiary i ceremonie, bo bóg się z człowiekiem nie wdaje, tylko przez niego się odbywa wszelkie obcowanie, wszelka rozmowa bogów z ludźmi i w śnie i na jawie. Kto się na tych rzeczach rozumie, ten jest człowiekiem uduchowionym, a kto się rozumie na czemś innem, na jakiejś sztuce, czy jakiemś tam rzemiośle, ten jest prostym robotnikiem.</w:t>
        <w:br/>
        <w:t>Więc istnieje wiele różnych duchów tego rodzaju, a jednym z nich jest i Eros.</w:t>
        <w:br/>
        <w:t>- A któż jest jego ojcem, powiadam, i matką?</w:t>
        <w:br/>
        <w:t>- Dużo o tem gadać, powiada; ale ja ci powiem. Otóż kiedy się urodziła Afrodyta, ucztę bogowie wyprawiali, a między innymi był tam i Dostatek, syn Rozwagi. Kiedy już zjedli, przyszła tam Bieda, żeby coś wyżebrać, bo było wszystkiego w bród i stanęła koło drzwi. Dostatek upiwszy się nektarem, bo wina jeszcze nie było, poszedł do ogrodu Zeusa i tam usnął, ciężko pijany. A Biedzie się zachciało, jako iż była uboga, dziecko mieć od Dostatka; zaczem się przy nim położyła i poczęła Erosa. I dlatego to Eros został towarzyszem i sługą Afrodyty, bo go na jej urodzinach spłodzono, a z natury już jest miłośnikiem tego, co piękne, bo i Afrodyta piękna. A że to syn Dostatku i Biedy, przeto mu taki los wypadł: Przedewszystkiem jest to wieczny biedak; daleko mu do delikatnych rysów i do piękności, jak się niejednemu wydaje; niezgrabny jest i jak potyrcze wygląda, i boso chodzi, bezdomny, po ziemi się wala, bez pościeli sypia pod progiem gdzieś, albo przy drodze, dachu nigdy nie ma nad głową, bo taka już jego natura po matce, że z biedą chodzi w parze. Ale po ojcu, goni za tem, co piękne i co dobre, odważny, zuch, tęgi myśliwy, zawsze jakieś wymyśla sposoby, do rozumu dąży, dać sobie rady potrafi, a filozofuje całe życie, taki bestya czarodziej, truciciel czy sofista; ani to bóg, ani człowiek. I jednego dnia, to żyje i rozkwita, to umiera znowu i znowu z martwych powstaje, bo jest w nim natura ojcowska. A co tylko zdobędzie, to napowrót traci, tak, że ani braków nie cierpi, ani też nie opływa w dostatki. A jest pośrodku pomiędzy mądrością i głupotą. Bo to tak jest: Z bogów żaden nie filozofuje, ani nie pragnie mądrości; on ją ma; ani żadna inna istota mądra nie filozofuje. Głupi też nie filozofują i żaden z nich nie chce być mądry. Bo to właśnie jest całe nieszczęście w głupocie, że człowiek, nie będąc ani pięknym i dobrym, ani mądrym, przecież uważa, że mu to wystarczy. Bo jeśli człowiek uważa, że mu czegoś nie brak, czyż będzie pragnął tego, na czem mu, jego zdaniem, nie zbywa?</w:t>
        <w:br/>
        <w:t>- Moja Diotimo, powiadam, a któż się w takim razie zajmuje filozofią, jeżeli mądrzy nie, a głupi także nie?</w:t>
        <w:br/>
        <w:t>- To, powiada, nawet i dziecko zrozumie, że ci, którzy są czemś pośredniem pomiędzy jednymi i drugimi. Do tych i Eros należy. Bo mądrość to rzecz niezaprzeczenie piękna, a Eros, to miłość tego, co piękne; przeto musi Eros być miłośnikiem mądrości, filozofem, a filozofem będąc, pośrodku jest pomiędzy mądrością i głupotą. I temu też winno jego pochodzenie. Bo ojciec jego mądry jest i bogaty, a matka niemądra i biedna. Więc taka już natura tego ducha, mój Sokratesie miły. A żeś sobie Erosa wyobrażał inaczej - to i nic dziwnego. Z tego co mówisz, uważam, żeś brał za Erosa przedmiot miłości, a nie miłość samą. I dlatego ci się Eros taki cudny wydawał. Tak; przedmiot miłości jest naprawdę piękny, subtelny, skończony i doskonały. Ale to co kocha wygląda inaczej, o tak jakem ci opowiedziała.</w:t>
        <w:br/>
        <w:t>A ja powiadam: "Dobrze moja pani; mówisz bardzo pięknie. Ale skoro Eros jest taki, jakiż pożytek mają z niego ludzie?"</w:t>
        <w:br/>
        <w:t>- Zaraz ci to spróbuję wyłożyć. Wiesz już, jaki jest Eros, jakie jego pochodzenie i powiadasz, że się odnosi do tego, co piękne. Ale, gdyby nas ktoś zapytał: Sokratesie i Diotimo, czem Eros jest w rzeczach pięknych? albo czekaj, powiem wyraźniej: Kto kocha piękno, ten chce czego?</w:t>
        <w:br/>
        <w:t>A ja powiedziałem, że posiadać je pragnie.</w:t>
        <w:br/>
        <w:t>Ona mi mówi, że ta odpowiedź wymaga jeszcze takiego pytania: Co będzie miał ten, kto posiędzie piękno?</w:t>
        <w:br/>
        <w:t>Ja powiadam: "Jakoś nie bardzo mam pod ręką odpowiedź na to pytanie".</w:t>
        <w:br/>
        <w:t>- To tak, powiada, jakby cię ktoś zamiast o piękno, pytał naprzykład o dobro, i mówił: Mój Sokratesie, jeśli ktoś pragnie dobra, czego on pragnie?</w:t>
        <w:br/>
        <w:t>- Posiąść je, powiedziałem.</w:t>
        <w:br/>
        <w:t>- A jakże będzie takiemu, który posiędzie dobro?</w:t>
        <w:br/>
        <w:t>- Tu już, powiadam, łatwiej znajduję odpowiedź: będzie szczęśliwy.</w:t>
        <w:br/>
        <w:t>- Naturalnie, bo szczęście polega na posiadaniu dobra i całkiem już nie potrzeba pytać, po co ktoś chce być szczęśliwy; owszem opowiedz jest już, zdaje się, skończona.</w:t>
        <w:br/>
        <w:t>- Słusznie mówisz, powiadam.</w:t>
        <w:br/>
        <w:t>- A to chcenie, ten popęd, ta miłość, uważasz, że jest wspólna wszystkim ludziom; uważasz, że wszyscy chcą zawsze dobro posiadać, i to jest miłość powszechna, czy jak mówisz?</w:t>
        <w:br/>
        <w:t>- Tak; mówię, że to wspólne wszystkim.</w:t>
        <w:br/>
        <w:t>- No, więc dlaczego, powiada, mój Sokratesie, nie mówimy, że wszyscy ludzie kochają, skoro każdy kocha właściwie to samo i zawsze, tylko o jednych mówimy, że kochają, a o drugich nie?</w:t>
        <w:br/>
        <w:t>- Mnie to samemu dziwne.</w:t>
        <w:br/>
        <w:t>- No nie dziw się, powiada; odróżniamy przecież coś, jako istotę miłości, i to nazywamy wyrazem ogólnym, a różne jej inne rodzaje różnymi określamy nazwami.</w:t>
        <w:br/>
        <w:t>- Jak to? zapytałem.</w:t>
        <w:br/>
        <w:t>- Tak to. - Wiesz naprzykład, że twórczości jest wiele. Bo wszelka przyczyna, która wyprowadza jakąś rzecz z niebytu do bytu, nazywa się twórczością. To też i wszelka robota w dziedzinie każdej sztuki jest twórczością, a wykonawca jest jej właściwie twórcą.</w:t>
        <w:br/>
        <w:t>- Słusznie mówisz.</w:t>
        <w:br/>
        <w:t>- A jednak, powiada, nie nazywamy ich wszystkich twórcami, tylko się jeden nazywa tak, a drugi inaczej. W zakresie zaś całej twórczości wyróżniamy dokładnie jeden jej rodzaj, a mianowicie twórczość w dziedzinie wierszy i tonów i temu rodzajowi dajemy imię ogólne. Bo przecież to tylko nazywamy twórczością (w ścisłem znaczeniu) i tych tylko zwiemy twórcami, poetami, którzy się zajmują tym właśnie rodzajem twórczości.</w:t>
        <w:br/>
        <w:t>- Słusznie mówisz, powiedziałem.</w:t>
        <w:br/>
        <w:t>- Otóż podobnie i z Erosem. W najogólniejszym znaczeniu jest to wszelkiego rodzaju dążenie do dobra i do szczęścia. Najpotężniejsza to i najbardziej zwodnicza miłość. Ale, jeśli czyjeś myśli i pragnienia są skierowane do pieniędzy, do gimnastyki, czy do filozofii, wtedy się ani o miłości nie mówi, ani o miłośniku; tylko jeśli ktoś idzie w pewnym szczególnym kierunku i jest tylko jej pewnym rodzajem zajęty, wtedy się mówi, że to miłość, kochanie, miłośnik.</w:t>
        <w:br/>
        <w:t>- Zdaje mi się, że masz rację.</w:t>
        <w:br/>
        <w:t>- A niektórzy mówią, powiada, że kto kocha, ten szuka swojej drugiej połowy. A ja ci mówię, że miłość ani połowy nie szuka, ani całości, jeśli to nie będzie właśnie jakieś dobro. Tak, mój przyjacielu. Przecież człowiek radby sobie i ręce i nogi poobcinał, gdyby mu się zepsute wydawały i złe. Więc uważam, że człowiek nie koniecznie to kocha, co "jego własne", chyba, że to "jego" jest właśnie dobre, a inne złe. Zatem nie co innego ludzie kochają, jak tylko dobro. Albo myślisz może inaczej?</w:t>
        <w:br/>
        <w:t>- Ależ dla boga, zupełnie nie inaczej!</w:t>
        <w:br/>
        <w:t>- A powiedzże mi, czy można tak poprostu powiedzieć, że ludzie kochają dobro?</w:t>
        <w:br/>
        <w:t>- Tak, powiadam.</w:t>
        <w:br/>
        <w:t>- Jak to? więc nie należałoby dodać, powiada, że pragną je posiadać?</w:t>
        <w:br/>
        <w:t>- A należałoby.</w:t>
        <w:br/>
        <w:t>- A może, nie tylko posiadać, ale i wiecznie je posiadać.</w:t>
        <w:br/>
        <w:t>- A dodaćby i to.</w:t>
        <w:br/>
        <w:t>- A zatem wogóle, przedmiotem miłości jest wieczne posiadanie dobra.</w:t>
        <w:br/>
        <w:t>- Świętą prawdę mówisz, powiedziałem.</w:t>
        <w:br/>
        <w:t>A więc, skoro Eros zawsze ma taki przedmiot i cel - w jakiż sposób należy zmierzać do niego, co trzeba zrobić, żeby go osiągnąć; jakież zabiegi i wysiłki zasługują na nazwę miłości? Jaka to robota? Umiałbyś powiedzieć?</w:t>
        <w:br/>
        <w:t>- Moja Diotimo, ręczę ci, że gdybym sam umiał, nie dziwiłbym się wtedy tak twojej mądrości i nie chodziłbym do ciebie uczyć się tego wszystkiego.</w:t>
        <w:br/>
        <w:t>- Czekaj, powiada, ja ci powiem. Jest to zapładnianie tego, co piękne, zarówno co do ciała, jak i co do duszy.</w:t>
        <w:br/>
        <w:t>- To brzmi tak tajemniczo, jak wyrocznia i nic tego nie rozumiem.</w:t>
        <w:br/>
        <w:t>- Czekaj, ja ci to powiem jaśniej. Jest to w każdym człowieku pewien jurny pęd, cielesnej i duchowej natury. To też kiedy człowiek wieku pewnego dojdzie, zapładniać pragnie nasza natura. A nie może zapładniać tego, co szpetne, tylko to, co piękne. Boska to jest rzecz i w istocie śmiertelnej te dwa tkwią nieśmiertelne pierwiastki: ten jurny pęd i zapłodnienie. Nie masz ich nigdy tam, gdzie harmonia pewna nie zachodzi. Bo to, co brzydkie nie harmonizuje z żadnym boskim pierwiastkiem, a to, co piękne - tak. Więc Lada czas wszelkich narodzin oznacza i narodzinom pomaga. Przeto, gdy się ktoś pełen nasienia zbliża do tego, co piękne, jakaś go radość rozbiera i w rozkoszach zapładnia i tworzy; ale, gdy co szpetnego napotka, jakiś go smutek mrokiem opada, a on się jak wąż w kłębek zwija i wstecz się cofa i odchodzi, i nie zapładnia, ale cierpi, nosząc się dalej z nasieniem. Przeto, kto nasienia i potęgi twórczej jest pełen, ten za pięknem goni, bo go ono od tego ciężaru uwalnia. Więc nie za samem pięknem goni miłość, tak, jak ty myślisz, Sokratesie.</w:t>
        <w:br/>
        <w:t>- A za czem?</w:t>
        <w:br/>
        <w:t>- Za płodzeniem, za tworzeniem w pięknie.</w:t>
        <w:br/>
        <w:t>- Niech będzie, powiedziałem.</w:t>
        <w:br/>
        <w:t>- Oczywista rzecz, mówi.</w:t>
        <w:br/>
        <w:t>- Ale czemuż za płodzeniem właśnie?</w:t>
        <w:br/>
        <w:t>- Bo w zapłodnieniu jest jakiś pierwiastek wiekuisty, nieśmiertelny, o ile to być może w istotach śmiertelnych. A przecież, wobec tego, na cośmy się zgodzili, musi człowiek i nieśmiertelności pragnąć, jeżeli przedmiotem miłości jest wieczne posiadanie dobra. Więc wynika to rzeczywiście z naszych rozważań, że się Eros i do nieśmiertelności odnosi.</w:t>
        <w:br/>
        <w:t>Takich mnie rzeczy nauczyła, ile razy ze mną mówiła o miłości, a raz mi takie zadała pytanie:</w:t>
        <w:br/>
        <w:t>- Jak myślisz, Sokratesie, jaka jest przyczyna tej miłości i tego popędu? - Przypatrzże się, czy nie widzisz, jak szaleją ku sobie zwierzęta na wiosnę; czy które chodzi, czy lata, czy pływa, wszystkie miłosny szał ogarnia i najpierw je w pary łączy, a potem im każe wychowywać młode, i stare, gotowe wtedy w ich obronie walczyć z najmocniejszymi nawet wrogami, choćby same były bardzo słabe, gotowe nawet ginąć w ich obronie, gotowe głodem przymierać, byleby młode przy życiu zostały, gotowe na wszystko w świecie; bo ludzie, powiada, mógłby ktoś myśleć, robią to samo z wyrachowania, ale skąd taki miłosny nastrój u zwierząt? Potrafisz powiedzieć?</w:t>
        <w:br/>
        <w:t>Ja znowu powiadam, że nie wiem.</w:t>
        <w:br/>
        <w:t>A ona mówi: I ty się myślisz rozumieć kiedyś na miłości, jeżeli nawet tego nie pojmujesz?</w:t>
        <w:br/>
        <w:t>- To też dlatego, jak powiadam, Diotimo, do ciebie przychodzę, bo widzę, że mi potrzeba nauczyciela. Powiedz mi tedy, jaka i tego przyczyna, i innych zjawisk w miłości?</w:t>
        <w:br/>
        <w:t>- Zatem, powiada, jeżeli wierzysz, że miłość z natury swej zwraca się do tych przedmiotów, któreśmy tyle razy już wymieniali, nie powinieneś się i temu dziwić. Bo tutaj, w tych wypadkach, podobnie jak i tam, natura śmiertelna szuka sobie wiekuistego bytu i nieśmiertelności. A znaleźć ją może tylko na tej jednej drodze, że zostawia inną jednostkę młodą na miejsce starej. Przecież taki sam proces sprawia, że każda poszczególna istota żyje i jest, jak się to mówi, jedna i ta sama. Przecież człowieka nazywają jednym i tym samym od dziecięcego wieku, aż do późnej starości, mimo że w nim nic nie zostało z tych rzeczy, które miał z początku; on wciąż jedne rzeczy zyskuje, a drugie traci: czy to o włosach mowa, czy o wnętrznościach, kościach, krwi, czy wogóle o całym ciele. I nie tylko z ciałem tak, ale i duszą podobnie; przecież obyczaje, uczucia, przekonania, żądze, rozkosze, smutki, obawy, żadna przecież z tych rzeczy w nikim nie zostaje zawsze jedna i ta sama, ale jedne z nich giną, a drugie powstają. A jeszcze głupsze jest to, że i nauki, nie tylko jedne w nas powstają, a drugie giną i że nigdy nie jesteśmy jedni i ci sami nawet w zakresie nauk, ale się to samo dzieje z każdą poszczególną wiadomością. I dlatego się mówi o ćwiczeniach przez powtarzanie; że wiedza z nas uchodzi. Uchodzi, gdy coś zapominamy, a powtarzanie na powrót nową nam zaszczepia wiedzę w miejsce tej, która uciekła i tak chroniąc ją od zatraty, sprawia, że się nasza wiedza zawsze jedną i tą samą wydaje. Tą drogą chroni się od zatraty wszystko, co śmiertelne; nie tym sposobem, żeby zawsze i wszędzie było naprawdę jedno i to samo; to dane tylko temu, co boskie; ale dzięki temu, że zawsze to, co się starzeje i odchodzi, zostawia po sobie podobną, inną młodą jednostkę. Takim to sposobem, mówiła, mój Sokratesie, nieśmiertelność zyskują śmiertelne ciała i inne wszystkie rzeczy. Inaczej nie mogą. Więc nie dziw się, że każde z natury już szanuje swą latorośl. Gwoli nieśmiertelności taka tę latorośl otacza troska i miłość.</w:t>
        <w:br/>
        <w:t>Kiedym to usłyszał, dziwne mi się te myśli wydały i powiedziałem: "Doprawdy, Diotimo, ty jesteś bardzo mądra. Ale czy to tylko naprawdę tak jest wszystko?"</w:t>
        <w:br/>
        <w:t>A ona, jak prawdziwy sofista, powiada: "Bądź przekonany, Sokratesie, że tak jest. Ot, spojrzyj tylko na ludzkie dążenie do sławy; dziwisz się temu, com powiedziała, ale zastanów się, pomyśl, jak się ludzie rozbijają w pogoni za rozgłosem, za tem, żeby zdobyć "sławę, co przetrwa wieki, a ząb jej czasu nie dotknie", jak za nią gotowi w ogień skoczyć, prędzej, niż za własnymi dziećmi, jak na to pieniędzy nie skąpią i trudów nie żałują i śmiercią nawet sławę okupić gotowi. Bo, czy ty myślisz, że Alkestis byłaby śmierć za Admeta poniosła, a Achilles byłby był ginął po Patroklu, albo nasz Kodros byłby naprzód ginął, byleby dzieciom królestwo zostawić, gdyby nie byli wierzyli, że "nie umiera pamięć czynów dzielnych" i że pozostanie po nich ta pamięć, którą my dzisiaj chowamy? Nigdy w świecie, powiada; owszem, jeśli kto co robi, to właśnie dla tej "nieśmiertelności czynów dzielnych", dla "dobrego imienia u ludzi", a im kto dzielniejszy, tem bardziej. Bo tacy nieśmiertelność kochają. I ci, którzy ciała zapładniać by radzi, do kobiet się więcej zwracają; tam każdy z nich swoją miłość zaspokaja, bo myśli, że płodząc dzieci "nieśmiertelność i pamięć i szczęście" sobie zdobędzie. Taki, to "wszelkie zapasy na jutro - dzisiaj już pragnąłby mieć". Ale ci, co wolą zapładniać dusze - a są tacy, powiada, których dusze jeszcze bardziej są pełne nasienia, aniżeli ciała, nasienia, które się w duszy rodzić winno i w dusze ludzkie trafiać - cóż to winni mieć w duszy? Rozum i wszelkie inne dzielności. To nasienie naprawdę sieją twórcy wszelkiego rodzaju, a z wykonawców ci, którzy mają dar wynalazczy. Największy rozum to ten, który powinien państwem i domem rządzić, a któremu na imię panowanie nad sobą i sprawiedliwość. Więc kto tego nasienia od młodości jest pełen, ten coś boskiego ma w duszy. A kiedy mu wiek po temu nadejdzie, on zaraz płodzić i tworzyć pragnie i też, uważam, zaczyna chodzić i tu i tam i szukać piękna, któreby zapładniał. Niczego brzydkiego nigdy zapładniać nie będzie. I woli ciała piękne, niż brzydkie, bo ma nasienia wiele i chętniej spotyka dusze piękne, dzielne, zdrowe, a najwięcej się cieszy, kiedy w kimś spotka jedno z drugiem złączone. Wówczas takiemu człowiekowi zaczyna dużo mówić o dzielności i jakim powinien być tęgi człowiek i do czego się brać powinien i wogóle zaczyna go kształcić. Zetknął się z tem co piękne i obcować z niem zaczął. Tedy to, co w nim tęskniło od dawna i było tylko nasieniem, promieniować zaczyna i zapładnia zarówno wtedy, gdy obaj są razem z sobą, jak i wówczas, kiedy ich tylko pamięć wiąże; a co tylko który z nich wyda, to pielęgnuje razem i chowają: tak, że bez porównania silniejszy związek ich łączyć zaczyna, niż, gdyby inne dzieci mieli i trwalsza się między nimi przyjaźń zawiązuje, tak jak i dzieci ich piękniejsze są i mniej podległe śmierci, niż czyjekolwiek inne. I każdyby wolał raczej takie płody wydawać aniżeli ludzkie dzieci płodzić, kiedy tylko popatrzy na Homera i Hezyoda i tylu innych dzielnych twórców i zazdrościć im zacznie, że takie cudne dzieci zostawili, dzieci, które im nieśmiertelną sławę i pamięć przyniosły, bo same są nieśmiertelne. Patrz, jakie Likurg dzieci dał Lakedaimonowi: zbawców Sparty, a można powiedzieć, że nawet całej Hellady. Cześć sobie i u nas zdobył Solon przez to, że prawa zostawił i inni wielcy po różnych krajach mężowie, zarówno pośród Hellenów, jak i obcych narodów; sława nagradza ich za to, że, niby objawienia jakie, tyle pięknych dzieł ludziom przynieśli, że tyle różnych dzielności, to wszystko dzieci tych ludzi. Już nawet wiele świątyń tym mężom za dzieci te zbudowano, a za ludzkie potomstwo dotychczas chyba nikomu.</w:t>
        <w:br/>
        <w:t>Aż dotąd w święte sprawy Erosa można było mój Sokratesie, nawet i ciebie łatwo wprowadzić; ale najwyższe, najświętsze jego tajemnice, z których to wszystko dopiero wypływa - nie wiem, czy potrafisz przeniknąć nawet, choćbyś i szedł śladami dobrego przewodnika. Bo widzisz, powiada właściwy rozwój miłości tak wyglądać powinien: Już za młodu chodzi człowiek za ładnymi ciałami i, jeśli go tylko dobrze przewodnik prowadzi, kocha jedno z tych ciał i płodzi myśli piękne; niedługo jednak spostrzega, że piękność jakiegokolwiek ciała i piękność innych ciał, to niby siostry rodzone i że, jeśli ma gonić za istotą piękną; to musi dobrze oczy otworzyć i widzieć, że we wszystkich ciałach jedna i ta tkwi piękność. A kiedy to zobaczy, zaczyna wszystkie piękne ciała kochać; tamten gwałtowny żar ku jednemu ciału przygasać w nim zaczyna, wydaje mu się lichy i mały. A potem, więcej zaczyna cenić piękność ukrytą w duszach, niż tę, która w ciele mieszka; to też jeśli w kim duszę zdrową znajdzie, choćby nawet jej ciało nieszczególnie kwitło, wystarcza mu to - i kochać zaczyna i troszczy się i znowu takie myśli płodzi i szuka, ktoby też młodego człowieka rozwinąć potrafił; z czasem musi zobaczyć piękno ukryte w czynach i prawach i znowu pozna, że i ono w każdym jest jedno i to samo. Wtedy mu się piękno ciał zacznie wydawać czemś małem i znikomem. Od czynów przejdzie do nauk, a kiedy całą ich piękność zobaczy, kiedy na takie skarby piękna spojrzy, nie będzie już niewolniczo wisiał u jednostkowej formy jego, nie będzie ślepo kochał piękności jednego tylko chłopaka, albo człowieka jednego, albo dążenia; nie - on na pełne morze piękna już wypłynął i kiedy się na niem rozglądnie, płodzić zacznie słowa i myśli wielkie i wspaniałe, gnany nienasyconem dążeniem do prawdy; aż kiedy sił w tej pracy nabierze i hartu, jedyna mu się wiedza ukaże, która naprawdę mówi o tem, co piękne. Teraz mnie słuchaj, powiada, jak tylko możesz, uważnie!</w:t>
        <w:br/>
        <w:t>Ten, kto aż dotąd zaszedł w szkole Erosa, kolejne stopnie piękna prawdziwie oglądając, ten już do końca drogi dobiega. I nagle mu się cud odsłania; piękno samo w sobie, ono samo w swojej istocie. Otwiera się przed nim to, do czego szły wszystkie jego trudy poprzednie; on ogląda piękno wieczne, które nie powstaje i nie ginie i nie rozwija się, ani nie więdnie, ani nie jest z jednej strony piękne, a z drugiej szpetne, ani raz tylko takie, a drugi raz odmienne, ani takie w porównaniu z czemkolwiek, a z czem innem inne, ani też dla jednego piękne, a dla drugiego szpetne. I nie ukaże mu się piękno, niby twarz, albo ręce jakie, lub jakakolwiek cząstka cielesna, ani jako słowo, ni wiedza jakakolwiek ani jako cecha jakiegoś, powiedzmy, stworzenia, ni ziemi, ni nieba, ani czegokolwiek innego, tylko piękno samo w sobie niezmienne i wieczne, a wszystkie inne przedmioty piękne uczestniczą w niem jakoś w ten sposób, że podczas gdy same powstają i giną, ono ani się pełniejszem nie staje, ani uboższem, ani go żadna w ogóle zmiana nie dotyka.</w:t>
        <w:br/>
        <w:t>Więc, kto od kochania chłopców zaczął, jak należy, a wznosząc się ciągle wyżej, już to piękno oglądać zaczyna, ten stanął prawie u szczytu. Bo tędy biegnie naturalna droga miłości, czy ktoś sam po niej idzie, czy go kto drugi prowadzi: od takich pięknych ciał z początku ciągle się człowiek ku temu pięknu wznosi, jakby po szczeblach wstępował: od jednego do dwóch, a od dwóch do wszystkich pięknych ciał, a od ciał pięknych do pięknych postępków, od postępków do nauk pięknych, a od nauk aż do tej nauki na końcu, która już nie o innem pięknie mówi, ale człowiekowi daje owo piękno samo w sobie; tak że człowiek dopiero przy końcu istotę piękna poznaje. Na tym szczeblu życia, Sokratesie miły, mówiła niewiasta z Wieszczego Grodu w obcym kraju, na tym szczeblu dopiero życie jest coś warte, jeśli wogóle warte; wtedy, gdy człowiek piękno samo w sobie ogląda. Gdybyś je kiedy ujrzał, nie myślałbyś go porównywać z klejnotami, szatami, czy pięknymi chłopcami, ani z młodymi ludźmi. Dziś na takie rzeczy patrzysz ty i wielu innych i zaraz każdy równowagę traci i gwałt, byle tylko ulubieńca zobaczył i był z nim ciągle razem, gdyby tylko można, gotów nie jeść i nie pić, ale patrzeć tylko i nie odchodzić. A cóż myślisz, powiada; gdyby komu było dane zobaczyć piękno samo w sobie, nieskalane, czyste, wolne od obcych pierwiastków, niesplamione ludzkiemi wnętrznościami i barwami i wszelką lichotą śmiertelną, ale to nadświatowe, wieczne, jedyne, niezmienne piękno samo w sobie. Co myślisz, czyby mógł jeszcze wtedy marne życie pędzić człowiek, który aż tam patrzy i widzi i z tem obcuje? Czy nie uważasz, że dopiero wtedy, gdy ogląda samo piękno i ma je czem oglądać, potrafi tworzyć nie tylko pozory dzielności, bo on nie z pozorami obcuje, ale tworzy dzielność rzeczywistą, bo on dotyka tego, co naprawdę jest rzeczywiste. A skoro płodzi dzielność rzeczywistą i rozwija, kochankiem bogów się staje i jeśli komu wolno marzyć o nieśmiertelności, to jemu wolno."</w:t>
        <w:br/>
        <w:t>Takie to rzeczy, Faidrosie, mówiła mi Diotima i ja, proszę was, uwierzyłem. A skórom uwierzył, próbuję i innych przekonywać, że do osiągnięcia tego celu nikt lepiej niż Eros naturze ludzkiej pomóc nie potrafi. Nie łatwo przynajmniej znaleźć innego patrona. To też powiadam, że każdy powinien czcić Erosa i sam go czczę, a szczególniej się ćwicząc w miłości i innym to doradzam, a teraz i zawsze wielbię potęgę Erosa ze wszystkich moich sił. Przyjmij tedy, Faidrosie, jeśli wola, tę mowę jako pochwałę Erosa, a jeśli nie, to ją nazwij jak ci się tylko podoba.</w:t>
      </w:r>
    </w:p>
    <w:p>
      <w:pPr>
        <w:pStyle w:val="Normal"/>
        <w:rPr/>
      </w:pPr>
      <w:r>
        <w:rPr/>
      </w:r>
      <w:r>
        <w:br w:type="page"/>
      </w:r>
    </w:p>
    <w:p>
      <w:pPr>
        <w:pStyle w:val="Normal"/>
        <w:rPr>
          <w:sz w:val="40"/>
        </w:rPr>
      </w:pPr>
      <w:r>
        <w:rPr>
          <w:sz w:val="40"/>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222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III. Arystoteles (384-322 p.n.e.) </w:t>
      </w:r>
    </w:p>
    <w:p>
      <w:pPr>
        <w:pStyle w:val="Normal"/>
        <w:rPr>
          <w:sz w:val="40"/>
        </w:rPr>
      </w:pPr>
      <w:r>
        <w:rPr>
          <w:sz w:val="40"/>
        </w:rPr>
      </w:r>
    </w:p>
    <w:p>
      <w:pPr>
        <w:pStyle w:val="Normal"/>
        <w:rPr/>
      </w:pPr>
      <w:r>
        <w:rPr/>
        <w:t>Istnieje nauka, która bada Byt jako taki (...) i przysługujące mu atrybuty istotne (...). Nie jest ona żadną z tzw. nauk szczegółowych, bo żadna z tych nauk nie bada ogólnie Bytu jako takiego, lecz wyodrębnia pewną cześć bytu i bada jej własności, jak na przykład nauki matematyczne. Otóż, ponieważ poszukujemy pierwszych zasad i najwyższych przyczyn, musi przeto istnieć Byt, do którego należą te zasady i przyczyny na mocy jego własnej natury. Jeżeli więc filozofowie poszukujący elementów Bytu poszukiwali tych innych zasad, z tego musi wynikać, że elementy Bytu są elementami Bytu nie akcydentalnego, lecz Bytu jako takiego. Dlatego i my również musimy się zająć poszukiwaniem pierwszych przyczyn Bytu jako takiego.</w:t>
        <w:br/>
        <w:t>"Byt" ma wiele znaczeń, jak wykazaliśmy poprzednio w księdze o różnych znaczeniach słów. Oznacza bowiem istotę albo określoną rzecz (...), jakość albo ilość, albo każdy tego rodzaju predykat. Jednak wśród tak licznych znaczeń "bytu" na pierwszym oczywiście miejscu jest istota, która oznacza substancję. Gdy bowiem pytamy o jakość rzeczy, odpowiadamy, że jest dobra albo zła, a nie że jest na trzy łokcie długa, czy że jest człowiekiem; gdy natomiast pytamy, czym rzecz jest, nie odpowiadamy, że jest biała albo ciepła, ani że jest na trzy łokcie, lecz że jest człowiekiem albo bogiem. Inne rzeczy nazywa się bytami jako że są, albo ilościami, jakościami lub stanem bytu, albo czymś innym tego rodzaju. Z tego też względu można by żywić wątpliwość co do tego, czy "chodzić", "być zdrowym", "siedzieć" są bytami czy nie, i podobnie w innych przypadkach tego rodzaju. Żaden bowiem z tych stanów nie ma sam przez się naturalnego istnienia ani też nie da się oddzielić od substancji, ale bytem jest raczej to, co chodzi, co siedzi, i to, co jest zdrowe. Wydaje się przeto, iż rzeczom tym przysługuje byt w najwyższym stopniu, jako że posiadają pewien określony substrat. A substrat ten jest substancją i rzeczą jednostkową, co się ujawnia przy orzekaniu o nim różnych własności. "Dobre" albo "siedzące" można powiedzieć tylko i wyłącznie o pewnej substancji. Jest przeto jasne, że każdy z tych stanów istnieje dzięki substancji. Zatem to, co istnieje przed wszystkim innym i co nie jest własnością niczego, lecz po prostu istnieje, powinno być substancją.</w:t>
        <w:br/>
        <w:t>Wyraz "pierwsze" ma także wiele znaczeń. Jednakże substancja jest pod każdym względem pierwsza: pod względem pojęciowym (...), poznawczym (...) i czasowym (...). Żadna bowiem inna kategoria nie może istnieć oddzielnie, a substancja tak. Jest pierwsza według pojęcia (definicji), albowiem w pojęciu każdej rzeczy musi być obecne pojęcie substancji. Ponadto sądzimy, że wtedy posiadamy najlepszą wiedzę o jakiejś rzeczy, gdy możemy się dowiedzieć, czym ona jest, na przykład, czym jest człowiek albo ogień, niż gdybyśmy się dowiedzieli tylko czegoś o jej jakości albo ilości, albo jakie zajmuje miejsce; wszak każdy z tych predykatów moglibyśmy dopiero wtedy dobrze poznać, gdybyśmy wiedzieli, czym jest ilość i jakość. Tak więc poszukiwania i dociekania istoty bytu dawne, obecne i ciągle podejmowane na nowo nie są niczym innym, jak próbą odpowiedzi na pytanie: czym jest substancja? Na ten temat wypowiadali się różni filozofowie: jedni twierdzili, że jest jednością, inni że wielością, jedni, że jest ograniczona, inni że nieograniczona. Przeto i my również głównie, a chciałoby się rzec wyłącznie, zamierzamy rozważyć, czym jest byt tak rozumiany.</w:t>
        <w:br/>
        <w:t>Wyraz "substancja" ma, jeżeli nie więcej, to przynajmniej cztery różne znaczenia. Przez "substancję" rozumie się mianowicie albo istotę albo ogół, albo rodzaj, a do tego można jeszcze dodać czwarte znaczenie, mianowicie substrat (...). Substrat jest to coś, o czym wszystkie inne predykaty są orzekane, podczas gdy on sam nie może już być orzekany o niczym. Dlatego też najpierw trzeba określić jego naturę, albowiem jak najbardziej wydaje się, iż w pierwszym rzędzie substrat jest substancją. W pewnym sensie substratem nazywa się materię, w innym formę, a w trzecim połączenie obydwu. Materią w moim rozumieniu będzie na przykład spiż, formą będzie zarys kształtu (...), połączeniem obydwu będzie posąg jako całość. Gdy przeto forma jest wcześniejsza od materii i przysługuje jej byt w wyższym stopniu, wobec tego musi być również z tego samego względu wcześniejsza od całości utworzonej z obu tych składników. Pokazaliśmy więc na przykładzie, co stanowi istotę substancji; że jest ona mianowicie czymś, co nie jest związane z substratem, lecz raczej czymś, z czym inne rzeczy są związane. Jednakże to określenie nie jest wystarczające. Sprawa jest jeszcze niejasna, a do tego materia staje się substancją; gdyby zaś nie była substancją, to nie wiadomo, czym by miała być. Jeżeli bowiem usunie się wszystkie atrybuty, to oczywiście nie pozostanie nic innego jak tylko materia. Atrybutami są właściwości działania i siły potencjalne ciał; a znowu długość, szerokość i wysokość są ilościami, a nie substancjami. Wszak ilość nie jest substancją, a jest nią przede wszystkim to, czemu owe własności przysługują. Gdy przeto usuniemy długość, szerokość i wysokość, wówczas, jak widać, nic nie zostanie prócz czegoś, co jest tymi własnościami określone. W świetle powyższych rozważań, materia musi się okazać jedną substancją. Materią nazywamy to, co samo przez się nie jest ani określoną rzeczą, ani nie jest ilością, ani żadną inną kategorią określającą byt. Wszak istnieje coś, o czym każda z tych kategorii może być orzekana, a co istnieje jakoś inaczej niż każda z tych kategorii (bo kategorie inne niż substancje są orzekane o substancji, a substancja o materii). Dlatego ostateczny substrat (...) nie jest sam przez się ani poszczególną rzeczą, ani określoną ilością, ani żadną inną kategorią; nie jest też ich zaprzeczeniem, bo również zaprzeczenia będą mu przysługiwały akcydentalnie. Z powyższych rozważań wynika, że materia jest substancją. Jest to jednak niemożliwe; wydaje się bowiem, że substancji przysługuje oddzielna egzystencja oraz byt jednostkowy. Z tego więc względu wydaje się słuszniejsze, żeby za substancję uznać raczej formę i z obydwu składników (tzn. z formy i materii) utworzoną całość niż materię. Jednakże nie będę mówić o substancji rozumianej jako połączenie materii i formy; jest ono późniejsze i oczywiste. Jest też jasne, jaka jest materia. Trzeba natomiast zająć się zbadaniem trzeciego rodzaju substancji (tzn. formy), bo to jest najtrudniejsze.</w:t>
        <w:br/>
        <w:t>Panuje zgoda co do tego, że za substancje można uznać pewne tylko twory zmysłowe, a zatem dociekania nasze powinniśmy zacząć od nich. Będzie wszak korzystne wyjść od tego, co jest lepiej poznawalne (bo wiedza naukowa) (...) u wszystkich powstaje w ten sposób: do tego, co jest mniej poznawalne z natury, przechodzi się od tego, co jest lepiej poznawalne. Podobnie jak w życiu praktycznym należy wychodząc od tego, co jest dobre dla każdego, sprawić, ażeby dobro ogólne stało się dobrem dla każdego; tak samo należy wychodząc od tego, co się samemu lepiej zna, starać się, aby to, co jest poznawalne z natury, stało się dla nas poznawalne. To, co jest poznawalne i pierwsze dla poszczególnych ludzi, jest poznawalne w bardzo niewielkim zakresie i nie obejmuje w ogóle albo tylko niewiele rzeczywistości. Jednak, wychodząc od poznania niejasnego i indywidualnego, należy dążyć do osiągnięcia poznania bezwzględnego zaczynając, jak powiedzieliśmy, od rzeczy znanych każdemu.</w:t>
      </w:r>
    </w:p>
    <w:p>
      <w:pPr>
        <w:pStyle w:val="Normal"/>
        <w:rPr/>
      </w:pPr>
      <w:r>
        <w:rPr/>
        <w:t>Wieczność materii i formy</w:t>
        <w:br/>
        <w:t>Powstają tylko twory złożone</w:t>
      </w:r>
    </w:p>
    <w:p>
      <w:pPr>
        <w:pStyle w:val="Normal"/>
        <w:rPr/>
      </w:pPr>
      <w:r>
        <w:rPr/>
        <w:t>Wszystko, co powstaje, powstaje albo wskutek czegoś (rozumiem przez to początek stawania się), albo z czegoś (przez co znów chcę rozumieć nie brak, lecz materię, posługując się tym zwrotem tak, jak to już wyżej wyjaśniłem), albo staje się czymś, na przykład kulą, kołem czy czymś podobnym. Tak jak o substracie danej rzeczy nie decyduje to, że jest nim spiż, tak również i kula nie dlatego jest kulą, że jest przypadkiem ze spiżu. Albowiem wytworzyć jakiś konkretny przedmiot znaczy tyle, co wytworzyć go z substratu w pełnym znaczeniu tego słowa. Twierdzę, że zaokrąglić to nie to samo, co wytworzyć okrągłość lub kulę, lecz zgoła co innego; a znaczy to mianowicie tyle, co wytworzyć tę formę w czymś innym. Gdy się bowiem coś tworzy, to tworzy się z czegoś innego, z tego mianowicie, co stanowiło substrat tego wytworu. Na przykład, wytworzyć spiżową kulę to tyle, co z określonego materiału, mianowicie ze spiżu, sporządzić określoną rzecz: kulę. Gdyby zaś trzeba było wytworzyć sam substrat, to jasne, że jego wytworzenie musiałoby się odbyć w ten sam sposób, i to kolejne wytwarzanie ciągnęłoby się w nieskończoność. Jasne więc, że ani forma (czy też jakakolwiek nazwę należy nadać kształtowi rzeczy zmysłowych) nie powstaje, ani nie istnieje stawanie się formy ani istoty; jest ona bowiem tym, co powstaje w czymś innym, albo przez sztukę, albo przez przyrodę, albo przez jakąś zdolność. Wreszcie doprowadza się do tego, że spiżowa kula istnieje. A utworzona została ze spiżu i z kulistego kształtu, czyli w ten sposób, że się ten materiał ujęło w taką właśnie formę i w wyniku tego powstała kula spiżowa. Gdyby natomiast miało miejsce powstawanie kulistości, to musiałaby ona z czegoś powstać. Albowiem to, co powstaje, daje się zawsze tak podzielić, że jedno jest tym, a drugie czym innym: mam tu na myśli to, że jedno jest materią, a drugie formą. Gdy przeto "kula jest figurą, której powierzchnia jest w każdym punkcie równo oddalona od środka", można w niej wyróżnić to, z czego została utworzona (czyli materię) oraz to, co z tej materii zostało utworzone, a więc całość, która powstała, na przykład spiżowa kula. Z powyższego wnika jasno, że to, co się nazywa formą albo substancją, nie powstaje, natomiast utworzona z nich całość powstaje; że następnie we wszystkim, co powstaje, znajduje się materia, i że ona jest jednym składnikiem, a forma drugim.</w:t>
        <w:br/>
        <w:t>Powstaje teraz pytanie, czy istnieje kula jako taka obok kuł konkretnych i dom jako taki obok domów z cegieł? Gdyby tak było, to czy mogłyby nie powstawać poszczególne rzeczy? W rzeczywistości forma oznacza tylko pewną jakość rzeczy (...). a nie określoną rzecz poszczególną; ale (artysta) tworzy albo (ojciec) płodzi z tego taką właśnie określoną rzecz, gdy się zaś tego dokonało, powstaje konkretna rzecz. Taką całością złożoną z materii i formy jest Kallias czy Sokrates, tak samo jak owa konkretna kula spiżowa. Natomiast człowiek czy zwierzę to pojęcie ogólne, takie jak spiżowa kula w ogóle. Jest przeto jasne, że przyczyna form, jak zwykli niektórzy filozofowie (tzn. platończycy) nazywać Idee, zakładając, że istnieją takie byty niezależnie od poszczególnych rzeczy, nie jest zgoła potrzebna ani do powstawania, ani do pojęcia substancji. Z tego też względu Idee nie muszą stanowić samoistnych substancji. W pewnych przypadkach jest nawet oczywiste, że to, co tworzy, jest tego samego rodzaju, co i rzecz wytworzona, nie będąc jednak z nią identyczne ani nie pokrywając się liczbowo, lecz zachowując identyczność tylko pod względem formy. Za przykład mogą posłużyć wytwory przyrody: oto człowiek płodzi człowieka, jeżeli nie zajdzie tylko jakiś osobliwy przypadek, jak z mułem spłodzonym przez konia. Jednakże i tutaj zachowuje się jakieś podobieństwo; brak tylko wspólnej nazwy, która by objęła razem obydwa bliskie sobie gatunki; wszak jedno i drugie zwierzę można by nazwać mułem. Przyjmowanie Idei jako wzorów okazuje się więc zupełnie zbyteczne (a przecież w bytach naturalnych powinny by mieć największe zastosowanie, bo byty naturalne są substancjami w najwyższym stopniu). W rzeczywistości wystarczy przyjąć, że czynnik tworzący jest przyczyną formy w materii. Całość jest tą właśnie określoną formą ciała i kości tworzących Sokratesa i Kalliasa, różniących się materią (bo materia jest rzeczywiście różna), ale identycznych pod względem formy, bo ich forma jest niepodzielna.</w:t>
        <w:br/>
        <w:t>Wróćmy jednak jeszcze do przedmiotu naszych dociekań, tzn. do substancji. Tak jak substancja nazywa się substratem, istotą i połączeniem obydwu, tak też nazywa się powszechnikiem (...). O dwu pierwszych znaczeniach już mówiliśmy (bo zarówno o istocie i o substracie, o którym powiedzieliśmy, że występuje w dwóch znaczeniach; albo jako byt określony (...) - jako zwierzę, substrat swoich atrybutów, albo jako materia, substrat entelechii. Wydaje się, że również powszechnik (...) według pewnych filozofów jest w całym tego słowa znaczeniu przyczyną i zasadą; zajmijmy się również i tym zagadnieniem. Wydaje się bowiem niemożliwe, ażeby jakiś termin ogólny mógł być nazwą substancji. Bo substancja każdej rzeczy to substancja jej właściwa, która nie należy do żadnej innej rzeczy; natomiast powszechnik jest wspólny; to bowiem nazywa się powszechnikiem, co z natury swej przysługuje wielości. Czego więc jest substancją? Albo wszystkich rzeczy, albo żadnej; ale nie może być substancją wszystkich rzeczy. Jeżeli zaś ma być substancją jednej rzeczy, to takie rzeczy będą inne; bo rzeczy, których substancja jest jedna i istota jedna, są również same jedną rzeczą.</w:t>
        <w:br/>
        <w:t>Dalej, substancja oznacza to, co nie jest orzekalne o przedmiocie, natomiast powszechnik jest orzekalny zawsze o jakimś przedmiocie.</w:t>
        <w:br/>
        <w:t>Czy jednak powszechnik, nie będąc substancją w sensie istoty, nie może być w niej obecny, tak jak na przykład "zwierzę" może być obecne w "człowieku" i "koniu"? Jest przeto jasne, że istnieje definicja tych elementów. Zresztą, nie jest ważne, że nie wszystkie elementy substancji będą definiowalne; niemniej bowiem ogół będzie substancją czegoś, tak jak "człowiek" jest substancją indywidualnego człowieka, w którym jest obecny; ponownie dochodzimy do tego samego wniosku; powszechnik bowiem, na przykład "zwierzę", będzie substancją tego, w czym występuje jako swoista własność (...).</w:t>
        <w:br/>
        <w:t>Co więcej, jest niemożliwe i absurdalne, ażeby określony byt (...) i substancja, jeżeli się składają z części, nie pochodziły ani z substancji, ani z określonego bytu, lecz tylko z jakości; bo to, co nie jest substancją, tzn. jakość, byłoby wcześniejsze od substancji i od określonego bytu. Jest to jednak niemożliwe, bo ani w porządku logicznym, ani w porządku czasowym, ani w porządku genetycznym nie mogą być własności wcześniejsze od substancji, gdyż musiałyby być od niej oddzielone. Co więcej, w Sokratesie, który sam jest substancją, istniałaby inna substancja, która by była substancją dwóch rzeczy. W ogóle wynika z tego, że jeżeli człowiek i tego rodzaju rzeczy są substancją, żaden z elementów w ich definicji nie jest substancją czegoś, ani nie istnieje poza gatunkiem, ani w czymś innym; na przykład, nie istnieje żadne "zwierzę" poza gatunkiem poszczególnych zwierząt, ani żaden inny element objęty definicją nie istnieje oddzielnie. Z dociekań tych wynika jasno, że nic, co istnieje jako powszechnik w bytach, nie jest substancją; wynika to również z faktu, iż żaden ogólny predykat nie oznacza bytu określonego (...) lecz tylko własność rzeczy (...).</w:t>
        <w:br/>
        <w:t>Trzeba teraz ustalić naturę substancji i jakim jest rodzajem rzeczy, opierając się znowu na innej zasadzie, bo może za jej pomocą uda nam się nieco rozjaśnić również zagadnienie tej substancji, która istnieje niezależnie od substancji zmysłowych. Skoro zatem substancja jest zasadą i przyczyną, wobec tego niech to będzie naszym punktem wyjściowym. Pytać "dlaczego" jest zawsze pytaniem w tej formie: "Dlaczego jakaś cecha przysługuje jakiemuś przedmiotowi". Pytać bowiem "dlaczego wykształcony człowiek jest wykształconym człowiekiem" to albo pytać - jak powiedzieliśmy wyżej - dlaczego człowiek jest człowiekiem wykształconym, albo dlaczego jest czymś innym. Natomiast pytanie: "dlaczego jakaś rzecz jest sobą" jest pytaniem bez sensu (bo fakt albo istnienie rzeczy musi być już znane, na przykład, że Księżyc podlega zaćmieniu; natomiast to, iż rzecz jest sobą, jest jedyną racją i jedyną przyczyną, jaką należy podać w odpowiedzi na tego rodzaju pytania, jak "dlaczego człowiek jest człowiekiem" albo "wykształcony jest wykształconym", chyba, że ktoś woli odpowiedzieć: ponieważ każda rzecz jest nieodłączalna od siebie samej i to jest dokładnie tym, co oznacza jej jedność. Ale to jest odpowiedź wspólna i krótka na wszystkie tego rodzaju pytania). Można jednak zapytać, dlaczego człowiek jest takim a takim stworzeniem. Oczywiście w tym przypadku nie pytamy, dlaczego to, co jest człowiekiem, jest człowiekiem, lecz pytamy, dlaczego coś jest orzekalne o czymś innym (bo, że jest orzekalne, to musi być oczywiste, gdyż w przeciwnym razie pytanie byłoby pozbawione sensu). Na przykład, dlaczego grzmi? To jest takie samo pytanie jak: "dlaczego hałas powstaje w chmurach". To, o co się pytamy w ten sposób, dotyczy orzekania jednej rzeczy o drugiej. A dlaczego te oto rzeczy, mianowicie cegły i kamienie, są domem? Oczywiście pytamy o przyczynę. A jest nią (abstrakcyjnie rzecz biorąc) istota, która w pewnych przypadkach jest przyczyną celową, tak jak w przypadku domu czy łoża; w innych przypadkach istotą jest pierwszy poruszyciel, bo również i on jest przyczyną. Jednak podczas gdy przyczyna sprawcza jest poszukiwana w przypadku powstawania i ginięcia, to przyczyna celowa jest poszukiwana również i w przypadku bytu.</w:t>
        <w:br/>
        <w:t>Przedmiot badania może być łatwo przeoczony, gdy jeden termin jest niewyraźnie orzekany o drugim (gdy na przykład poszukujemy odpowiedzi na pytanie "czym jest człowiek"), a dzieje się tak dlatego, ponieważ używamy wyrażenia prostego i nie stwierdzamy stanowczo, że pewne elementy tworzą pewną całość. Należy więc zagadnienie podzielić przed rozpoczęciem dociekań, w przeciwnym razie badanie znajdzie się na granicy między badaniem czegoś a badaniem niczego. Ponieważ mamy poznać istnienie rzeczy jako rzeczy danej, pytanie będzie oczywiście takie: dlaczego materia jest określoną rzeczą; na przykład: dlaczego te materiały są domem. Ponieważ materiałom tym przysługuje istota domu. Tak samo też powiemy, że ta oto rzecz jest człowiekiem albo raczej, że to ciało posiadające taką a taką formę jest człowiekiem. Tak że to, czego szukamy, jest przyczyną (tzn. formą), dzięki której materia jest jakąś określoną rzeczą; i to jest substancja rzeczy. Jasne więc, że w przypadku istnień prostych żadne badanie ani żadne nauczanie nie jest możliwe. Metoda badań dla tego rodzaju przedmiotów jest innej natury.</w:t>
      </w:r>
    </w:p>
    <w:p>
      <w:pPr>
        <w:pStyle w:val="Normal"/>
        <w:rPr/>
      </w:pPr>
      <w:r>
        <w:rPr/>
        <w:t>Potencja w ścisłym znaczeniu</w:t>
      </w:r>
    </w:p>
    <w:p>
      <w:pPr>
        <w:pStyle w:val="Normal"/>
        <w:rPr/>
      </w:pPr>
      <w:r>
        <w:rPr/>
        <w:t>Już poprzednio była mowa o substancji jako bycie pierwotnym (...), do którego można sprowadzić wszystkie pozostałe kategorie bytu. Wszak ze względu na substancję wszystko inne nazywa się istniejącym: ilość, jakość i inne kategorie; wszystkie bowiem będą zawierać pojęcie substancji, jak to już staraliśmy się wykazać w pierwszych księgach naszego dzieła. Wobec tego, że byt można rozpatrywać nie tylko z punktu widzenia substancji, jakości i ilości, ale również potencjalności, aktualności oraz działania, postaramy się teraz dokładniej określić potencjalność i aktualność (entelechię). Najpierw zajmiemy się potencjalnością, jej istotnym sensem, chociaż dla naszych obecnych zamiarów nie jest to sprawa zbyt ważna. Potencjalność bowiem i aktualność, sięgają dalej poza to, co się nazywa ruchem. Omówimy najpierw ten rodzaj potencjalności, a później w toku dalszej dyskusji nad aktualnością, zajmiemy się wyjaśnieniem również innych rodzajów potencjalności.</w:t>
        <w:br/>
        <w:t>Wyjaśniliśmy już gdzie indziej, że "możność" i "posiadanie możności" (...) występują w różnych znaczeniach. Należy jednak pominąć te wszystkie potencje, które tak są nazywane tylko wskutek ekwiwokacji. Niektóre tak są nazywane przez podobieństwo, jak w geometrii, gdy mówimy, że coś jest lub nie jest "możnością" czegoś drugiego, wobec istnienia lub nieistnienia jakiegoś stosunku między nimi. Ale wszelkie potencje, które się odnoszą do tego samego pojęcia (...) są jakimiś zasadami i są nazywane potencjami w stosunku do potencji pierwotnej i jedynej, która jest zasadą zmiany w innym bycie albo jako innym (...). Z jednej bowiem strony, istnieje potencjalność bierna, będąca w podmiocie doznającym zasadę zmiany wywoływanej przez coś innego albo jako innego. Z drugiej natomiast strony, istnieje stan nieulegania zmianom na gorsze i nieulegania zniszczeniu, jakie zagraża ze strony innego bytu, albo jako innego, w postaci zasady zmieniającej. Na tych wszystkich określeniach opiera się pojęcie potencjalności w swym pierwotnym znaczeniu. Mówi się też o potencjalności wtedy, gdy chodzi tylko o działanie lub doznawanie, albo gdy coś dochodzi do skutku we właściwy sposób, tak że w pojęciach tych ostatnich potencjalności mieszczą się w pewien sposób pojęcia poprzednich potencjalności.</w:t>
        <w:br/>
        <w:t>Jasne więc, że potencjalność czynna i bierna są tą samą potencją (albowiem potencjalne jest coś o tyle, o ile samo posiada możność doznawania czegoś, jak również i to, co sprawia, iż coś innego może czegoś doznawać); pod innym jednak względem potencjalność czynna i potencjalność bierna różnią się między sobą. Wszak bierna potencjalność znajduje się w przedmiocie doznającym. Z tego mianowicie powodu, iż ma w sobie jakąś zasadę i że materia jest pewnego rodzaju zasadą, doświadcza jakiegoś działania ze strony innego przedmiotu. Tłuszcz można zapalić, a to, co się poddaje, można zgnieść. Podobnie we wszystkich tego rodzaju przypadkach. Druga, czynna potencjalność znajduje się w czynniku działającym, jak na przykład ciepło w przedmiocie ciepłym, albo sztuka budowania w umyśle budowniczego. O ile przedmiot stanowi zamkniętą całość, nie może podlegać sam własnemu działaniu; jest bowiem jednością i nie różni się od siebie. Niemożność i niemożliwość (...) jest brakiem przeciwnym tego rodzaju potencjalności. Wszelka potencjalność zatem posiada, dla tego samego przedmiotu i stosunku, swoje przeciwieństwo czyli niemożność. "Brak" jest wyrazem wieloznacznym, znaczy bowiem, że przedmiot w ogóle czegoś nie posiada, albo że nie posiada czegoś, co powinien posiadać z natury, albo w ogóle, w określonym miejscu, albo w określonym czasie; że czegoś brak zupełnie albo tylko pod pewnym względem. W niektórych przypadkach dopatrzymy się braku w tym, gdy przedmiot wskutek zewnętrznej przemocy stracił to, co powinien mieć z natury.</w:t>
      </w:r>
    </w:p>
    <w:p>
      <w:pPr>
        <w:pStyle w:val="Normal"/>
        <w:rPr/>
      </w:pPr>
      <w:r>
        <w:rPr/>
        <w:t>Potencje rozumne (...) i potencje nierozumne (...)</w:t>
      </w:r>
    </w:p>
    <w:p>
      <w:pPr>
        <w:pStyle w:val="Normal"/>
        <w:rPr/>
      </w:pPr>
      <w:r>
        <w:rPr/>
        <w:t>Ponieważ te podstawowe zasady zawarte są częściowo w rzeczach nieożywionych, częściowo ożywionych, mianowicie w tych ostatnich w duszy, tzn. w jej rozumnej części, staje się zrozumiałe, iż można mówić o nierozumnej i rozumnej potencjalności. Wobec tego wszystkie sztuki, tzn. na działaniu oparte nauki, będą potencjalnościami; są one bowiem zasadami zmiany w innej rzeczy albo w samym twórcy jako innym.</w:t>
        <w:br/>
        <w:t>Potencjalności rozumne są takie same nawet wtedy, gdy ich działanie wytwarza przeciwieństwa, natomiast nierozumne działają na jeden tylko sposób, na przykład: ciepło może tylko ogrzewać, natomiast sztuka lekarska dotyczy zarówno choroby, jak i zdrowia. Przyczyną tego stanu rzeczy jest to, że wiedza jest poznaniem pojęciowym, a jedno i to samo pojęcie umożliwia poznanie zarówno pewnej rzeczy, jak i jej braku, chociaż nie w ten sam sposób; obejmuje wprawdzie i jedno i drugie, ale skłania się wyraźnie ku pozytywnemu członowi tej pary przeciwieństw. Stąd też odpowiednie nauki muszą się zajmować również przeciwnymi przedmiotami, jednymi bezpośrednio, innymi pośrednio; bo i pojęcie obejmuje jedno przeciwieństwo bezpośrednio, a drugie jakby tylko przypadkowo. Wszak wskutek negacji i zniesienia ujawnia się przeciwieństwo; brak bowiem jest najpierwotniejszą formą przeciwieństwa, natomiast zniesienie polega na odrzuceniu jednego (członu). Skoro przeciwieństwa nie występują w tej samej rzeczy, wiedza zaś jest potencją zależną od posiadania pojęcia i dusza posiada zasadę ruchu, zatem to, co zdrowe, wywołuje tylko zdrowie, to, co ciepłe, wywołuje ciepło, a zimne tylko zimno; natomiast ten, kto posiada wiedzę (...), może wywoływać obydwa zjawiska przeciwne. Rozum bowiem obejmuje obydwa przeciwieństwa, chociaż nie w jednakowym stopniu i jest związany z duszą, która posiada zasadę ruchu; w taki więc sposób może, wychodząc z tej samej zasady, wywołać zjawiska przeciwne, mimo iż związany jest tylko z jednym. Potencjalność rozumna może przeto wywołać zjawiska przeciwne, w przeciwieństwie do potencjalności nierozumnej. Przeciwieństwa są bowiem objęte jedną zasadą - rozumem. Staje się więc zrozumiałe, iż możność zdziałania czegoś w sposób właściwy wynika z możności zadziałania czegoś w ogóle lub doznawania; nie zawsze natomiast zachodzi stosunek odwrotny. Z konieczności bowiem, kto działa w sposób właściwy, działa w ogóle, ale nie na odwrót; kto działa w ogóle, nie musi działać w sposób właściwy.</w:t>
        <w:br/>
        <w:t>Jeżeli prawdą jest, że możliwe jest to, jak powiedzieliśmy wyżej, co w miarę swej aktualizacji urzeczywistnia się, to jasne, że nie można zgodnie z prawdą powiedzieć: "to jest możliwe, ale nie będzie", ponieważ pojęcie niemożliwości zostałoby w ten sposób zniesione. Przypuśćmy na przykład, że się twierdzi, iż jest możliwe, że stosunek przekątnej do boku kwadratu jest wymierny, ale się tego pomiaru nie przeprowadzi (nie zdając sobie z tego sprawy, że to jest niemożliwe) i że nic nie stoi na przeszkodzie, ażeby to, co jest zdolne do istnienia czy powstawania, nie istniało i nie powstawało. Ale z naszych założeń z konieczności wynika, że jeżeli się przyjmie aktualne czy przeszłe istnienie czegoś, co wprawdzie nie istnieje, ale może istnieć, nie ma w tym nic niemożliwego. Tutaj jednak to się zdarzy, bo równa miara (przekątnej i boku) jest niemożliwa. "Fałsz" i "niemożliwość" w żadnym razie nie jest tym samym; jest fałszem, że ty teraz stoisz, ale nie jest niemożliwe.</w:t>
        <w:br/>
        <w:t>Wśród wszystkich potencji jedne są wrodzone, jak na przykład postrzeżenia zmysłowe, inne pochodzą z praktyki, jak na przykład umiejętność gry na flecie albo przez wyuczenie się, jak zdolność do sztuk. Te potencje, które wywodzą się z praktyki albo z pracy myślowej (...), musi się nabywać poprzez wcześniejsze ćwiczenie, natomiast potencje innego rodzaju oraz bierne nie wymagają ćwiczeń.</w:t>
        <w:br/>
        <w:t>Skoro "możność" (...) jest możnością czegoś w danym momencie i w pewien sposób (z wszystkimi innymi cechami, które muszą być obecne w definicji); i skoro pewne byty mogą się poruszać rozumnie (...) i ponieważ ich potencje są rozumne, podczas gdy inne byty są nierozumne i ich potencje są nierozumne; i owe pierwsze potencje muszą się znajdować w bytach żywych, natomiast te drugie mogą występować w bytach żywych i nieożywionych; a co się tyczy potencji drugiego rodzaju, gdy czynnik działający i podmiot doznający spotkają się w sposób właściwy danej potencji, jeden musi działać, a drugi podlegać działaniu, podczas gdy dla pierwszego rodzaju potencji konieczność ta nie zachodzi. Każda bowiem potencja nierozumna prowadzi do jednego skutku, gdy tymczasem każda z potencji rozumnych prowadzi równocześnie do skutków przeciwnych, tak że gdyby prowadziły do skutków w sposób konieczny, powodowałyby w tym samym czasie skutki przeciwne; to zaś jest niemożliwe. Decydować musi zatem co innego. Sądzę, że to jest pragnienie (...) albo rozumny wybór (...). Bo którejkolwiek z dwóch rzeczy stanowczo się pragnie, ku niej zwróci się działanie, jeżeli będzie taka możność i nastąpi zetknięcie się z podmiotem doznającym. Zatem każdy byt zdolny do rozumnego działania, gdy pragnie czegoś, musi czynić to, do czego ma zdolność i w okolicznościach, w jakich ma tę zdolność. A ma tę zdolność tylko wtedy, gdy istnieje przedmiot doznający działania i gdy znajduje się on w określonym stanie; w przeciwnym razie nie będzie zdolny do działania. (Zbyteczne dodawać: "jeżeli nic z zewnątrz nie przeszkadza"; posiada bowiem potencję w granicach, w jakich jest zdolny do działania, ale nie w każdych okolicznościach, lecz pod pewnymi warunkami wykluczającymi przeszkody zewnętrzne, które zostały usunięte przez pewne pozytywne własności tej potencji.) Dlatego, jeżeli się chce albo pragnie wykonać dwie rzeczy równocześnie albo rzeczy przeciwne, nie można tego dokonać; nie w taki bowiem sposób przejawia się potencja w wypadku przeciwieństw, bo nie jest to zdolność tworzenia ich równocześnie; ponieważ tak się będzie działać, jak tego wymaga charakter potencji.</w:t>
      </w:r>
    </w:p>
    <w:p>
      <w:pPr>
        <w:pStyle w:val="Normal"/>
        <w:rPr/>
      </w:pPr>
      <w:r>
        <w:rPr/>
        <w:t>Odróżnienie aktu od potencji</w:t>
      </w:r>
    </w:p>
    <w:p>
      <w:pPr>
        <w:pStyle w:val="Normal"/>
        <w:rPr/>
      </w:pPr>
      <w:r>
        <w:rPr/>
        <w:t>Skoro już omówiliśmy stosunek potencji do ruchu, przejdźmy teraz do wyjaśnienia aktu - czym mianowicie jest i jakiego jest rodzaju. Analiza ta pozwoli nam zarazem wykazać jasno, że przez "potencjalny" rozumiemy nie tylko to, co z natury porusza coś innego albo jest poruszane przez coś innego, po prostu albo w jakiś określony sposób, ale ma on także i inne znaczenie, to mianowicie, które jest przedmiotem naszego dociekania, a w toku którego przedyskutowaliśmy i poprzednie znaczenie. A zatem akt to istnienie przedmiotu, ale nie w ten sposób, który wyrażamy za pomocą potencji. Mówimy na przykład, że Hermes jest potencjalnie w drzewie, a połowa w całości, ponieważ może być z niej wydzielona; możemy też nazwać człowieka, który nigdy nie studiował, uczonym, jeżeli jest zdolny do studiowania; stan przeciwny w każdym z tych przypadków istnieje aktualnie. Pojęcie aktu, które zamierzamy podać, może być poznane przez indukcję, za pomocą poszczególnych przypadków; i nie trzeba poszukiwać definicji wszystkiego, ale wystarczy dostrzec analogię, taką jak między budującym a mogącym budować, między czuwającym a śpiącym, między patrzącym a niewidzącym, ale posiadającym wzrok, między tym, co zostało oddzielone od materii, a materią, między tym co zostało zrobione, a tym, co nie zostało zrobione. Nazwijmy aktem pierwszy człon tych różnych stosunków, a drugi człon potencją. Nie o wszystkich jednak rzeczach można powiedzieć w tym samym znaczeniu, że istnieją aktualnie, lecz tylko przez analogię: tak jak ta rzecz jest w tamtej rzeczy, albo ze względu na tamtą rzecz; bo akt rozumie się bądź jako ruch względem potencji, bądź jako substancję względem jakiegoś rodzaju materii.</w:t>
        <w:br/>
        <w:t>O nieskończoności, próżni i wszystkich tego rodzaju rzeczach mówi się, że istnieją potencjalnie i aktualnie, ale w inny sposób niż wiele innych bytów, jak na przykład widzący, idący albo widzialny. W tych bowiem ostatnich przypadkach orzeczniki mogą być równocześnie prawdziwie orzekane w znaczeniu bezwarunkowym zarówno potencjalnie, jak i aktualnie, bo widzialnym nazywa się zarówno to, co jest widziane, jak i to, co może być widziane. Ale nieskończoność nie istnieje potencjalnie w tym znaczeniu, że będzie kiedykolwiek aktualnie istniała oddzielnie; istnieje potencjalnie tylko dla poznania. Fakt bowiem, że proces podziału nigdy się nie skończy, pozwala myśleć, że czynność dzielenia istnieje potencjalnie, ale nie, że nieskończoność istnieje oddzielnie.</w:t>
        <w:br/>
        <w:t>Ponieważ żadne z działań skończonych nie jest celem, ale wszystkie odnoszą się do jakiegoś celu, na przykład chudnięcie albo odchudzanie; różne części ciała, gdy się je odchudza, znajdują się w ruchu w taki właśnie sposób, tzn. że akty te nie są tymi, ze względu na które ruch się dokonuje; we wszystkich tych przypadkach nie występuje działanie, a przynajmniej nie skończone (...), bo (akt) nie jest celem; tylko ten ruch, w którym obecny jest cel, jest działaniem. Na przykład, równocześnie widzi się i ujrzało się, rozumie się i rozumiało się, myśli się i pomyślało się; ale nie można zarazem uczyć się i być wyuczonym, leczyć się i być wyleczonym; natomiast można zarazem żyć dobrze i przeżyć dobrze, być szczęśliwym i osiągnąć szczęście. W przeciwnym razie proces ten mógłby się kiedyś zatrzymać, tak jak zatrzymuje się proces odchudzania się; w rzeczywistości jednak nie zatrzymuje się; żyjemy i przeżyliśmy. Pewną grupę tych procesów nazwiemy ruchami, inne aktami. Żaden bowiem ruch nie jest skończony, odchudzanie, uczenie się, chodzenie, budowanie; są to ruchy, i na pewno nie są skończone. Rzeczywiście, nie można zarazem chodzić i być u celu, budować i mieć zbudowane, stawać się i powstać albo poruszać się i zostać poruszonym; nie jest także tym samym poruszać i poruszyć. Jest jednak tym samym zarazem: widzi i ujrzał, myśli i pomyślał. Ten ostatni proces nazywam aktem, a poprzedni ruchem. Na podstawie tych i podobnych dociekań wyjaśniliśmy, czym i jakiego rodzaju procesem jest akt.</w:t>
      </w:r>
    </w:p>
    <w:p>
      <w:pPr>
        <w:pStyle w:val="Normal"/>
        <w:rPr/>
      </w:pPr>
      <w:r>
        <w:rPr/>
      </w:r>
      <w:r>
        <w:br w:type="page"/>
      </w:r>
    </w:p>
    <w:p>
      <w:pPr>
        <w:pStyle w:val="Normal"/>
        <w:rPr>
          <w:sz w:val="40"/>
        </w:rPr>
      </w:pPr>
      <w:r>
        <w:rPr>
          <w:sz w:val="40"/>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225"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IV. Św. Augustyn (354-430 n.e.) </w:t>
      </w:r>
    </w:p>
    <w:p>
      <w:pPr>
        <w:pStyle w:val="Normal"/>
        <w:rPr>
          <w:sz w:val="40"/>
        </w:rPr>
      </w:pPr>
      <w:r>
        <w:rPr>
          <w:sz w:val="40"/>
        </w:rPr>
      </w:r>
    </w:p>
    <w:p>
      <w:pPr>
        <w:pStyle w:val="Normal"/>
        <w:rPr/>
      </w:pPr>
      <w:r>
        <w:rPr/>
        <w:t>"Na początku uczynił Bóg niebo i ziemię." Lecz w jaki sposób stworzyłeś niebo i ziemię? Jakich użyłeś narzędzi do tak olbrzymiego dzieła? Nie pracowałeś jak rzemieślnik, który z jednej rzeczy materialnej wytwarza inną rzecz materialną według zamysłu swojej duszy. Jego dusza może nadać owej rzeczy taki kształt, jaki widzi wzrokiem wewnętrznym w samej sobie. Czyż nie dlatego jest ona do tego zdolna, że Ty ją stworzyłeś? A nadaje ona kształt rzeczy już istniejącej, wyposażonej w istnienie - czy to glinie, czy kamieniowi, czy drewnu, czy złotu, czy jakiejś innej rzeczy materialnej. A czyż istniałyby i te rzeczy, gdybyś Ty im nie nadał istnienia? Ty stworzyłeś rzemieślnikowi ciało, Ty duszę rządzącą członkami ciała, Ty materię, z jakiej wytwarza przedmioty, Ty zdolności, dzięki którym może się kunsztu wyuczyć i dojrzeć wewnątrz siebie to, co ma ukształtować w świecie zewnętrznym. Ty uczyniłeś jego zmysły, będące kanałami, przez które myślowy obraz rzeczy, jaką ma wytworzyć, jest przekazywany materii, potem zaś te same kanały przekazują umysłowi obraz rzeczy już wytworzonej, aby rzemieślnik mógł wewnątrz siebie poddać ową rzecz prawdziwej ocenie: czy została dobrze wykonana. Jakże wysławia Cię to wszystko, Stwórcę wszystkiego.</w:t>
      </w:r>
    </w:p>
    <w:p>
      <w:pPr>
        <w:pStyle w:val="Normal"/>
        <w:rPr/>
      </w:pPr>
      <w:r>
        <w:rPr/>
        <w:t>Lecz jak Ty tworzysz? W jaki sposób uczyniłeś, Boże, niebo i ziemię? Na pewno nie w niebie ani nie na ziemi stworzyłeś niebo i ziemię, ani nie w przestworzu, ani nie w wodach - bo przecież i one należą do nieba i ziemi. Ani też nie uczyniłeś całego wszechświata w całym wszechświecie, bo zanim wszechświat został stworzony, nie było w nim miejsca, w którym mógłby być stworzony. Ani też nie miałeś w rękach nic takiego, z czego mógłbyś niebo i ziemię uczynić. Bo skądże mógłbyś wziąć cokolwiek - aby z tego coś innego uczynić - zanim jeszcze to stworzyłeś? Czyż wszystko nie istnieje tylko dlatego, że Ty istniejesz? Musiało to więc być tak, że Ty przemówiłeś i te rzeczy się stały. Słowem je stworzyłeś swoim.</w:t>
      </w:r>
    </w:p>
    <w:p>
      <w:pPr>
        <w:pStyle w:val="Normal"/>
        <w:rPr/>
      </w:pPr>
      <w:r>
        <w:rPr/>
        <w:t>Pewien uczony powiedział mi kiedyś, że czas to nic innego jak ruch słońca i księżyca, ale nie trafiło mi to do przekonania. Dlaczego czas nie miałby polegać raczej na ruchu wszelkich ciał? Gdyby światła niebieskie znieruchomiały, lecz jeszcze obracałoby się koło garncarskie, czyż nie istniałby nadal czas, według którego mierzylibyśmy obroty tego koła? Czyż nie moglibyśmy stwierdzić, że obraca się ono w regularnym rytmie albo że szybkość jego ruchu się zmienia, gdyż niektóre obroty zajmują więcej czasu niż inne? A mówiąc tak, czyż sami nie mówilibyśmy tego w czasie? I czyż nasze słowa nie składałyby się z sylab o nierównej długości - po prostu dlatego, że wymówienie jednej z nich wymagałoby więcej albo mniej czasu niż wymówienie innej? O Boże, pozwól ludziom w małych rzeczach dojrzeć zasady wspólne wszystkim rzeczom, małym i wielkim. Są gwiazdy i światła niebieskie znakami czasów i lat, i dni. Są na pewno. Ale ani ja nie mogę twierdzić, że obrót tego drewnianego koła jest dniem, ani też ów uczony mąż nie może potwierdzić, że obrót ten w ogóle nie jest żadnym okresem czasu.</w:t>
      </w:r>
    </w:p>
    <w:p>
      <w:pPr>
        <w:pStyle w:val="Normal"/>
        <w:rPr/>
      </w:pPr>
      <w:r>
        <w:rPr/>
        <w:t>Czym innym jest więc ruch ciała, a czym innym to, według czego mierzymy, jak długo on przebiega. Dla kogóż nie byłoby jasne, co z dwojga należy nazwać czasem? To samo ciało może się poruszać z różną szybkością, a może też trwać w bezruchu. Nie tylko jego ruch, lecz także jego spoczynek mierzymy czasem. Mówimy na przykład, że pozostawało w spoczynku tak samo długo, jak długo się przedtem poruszało, albo że spoczywało dwukrotnie czy trzykrotnie dłużej, niż się przedtem poruszało, i tak dalej - co możemy określić albo na podstawie dokładnego obliczenia, albo - jak się to powiada - "mniej więcej". Czas więc nie jest ruchem ciał.</w:t>
      </w:r>
    </w:p>
    <w:p>
      <w:pPr>
        <w:pStyle w:val="Normal"/>
        <w:rPr/>
      </w:pPr>
      <w:r>
        <w:rPr/>
        <w:t>Mógłby jednak ktoś i tak powiedzieć, że w owym zdaniu: "Na początku uczynił Bóg niebo i ziemię" - słowa "niebo" i "ziemia" nie oznaczają dwóch natur, niewidzialnej i widzialnej, już ukończonych i ukształtowanych, lecz tylko sam zaczątek rzeczy, materię jeszcze bezkształtną, ale zdolną do przyjęcia formy i służącą celowi stworzenia. Takich słów użyto dlatego, że już w niej istniały - aczkolwiek w pomieszczeniu i bez rozróżnienia jakości i kształtów - te byty, które teraz, gdy są we właściwy każdemu sposób uporządkowane, nazywamy niebem i ziemią: natura duchowa i natura materialna.</w:t>
      </w:r>
    </w:p>
    <w:p>
      <w:pPr>
        <w:pStyle w:val="Normal"/>
        <w:rPr/>
      </w:pPr>
      <w:r>
        <w:rPr/>
        <w:t>Prawdą jest Panie, że Ty uczyniłeś niebo i ziemię. Prawdą - że początkiem jest Twoja Mądrość, w której wszystkie rzeczy uczyniłeś. Prawdą także - iż ten świat widzialny podzielony jest na dwie dziedziny, "niebo" i "ziemię", które to dwa słowa stanowią zwięzłe określenie wszystkich natur stworzonych i umieszczonych w świecie. Prawdą jest, że w każdej rzeczy zmiennej winniśmy się domyślać jakiegoś bezkształtnego podłoża, na które ona przyjmuje kształt i na którym zmienia się i przekształca. Prawdą jest, że zupełnie nie podlega czasowi to, co tak mocno przylgnęło do formy niezmiennej, iż chociaż jest zdolne do zmiany, nie zmienia się. Prawdą jest, że bezkształtność, która jest prawie niczym, też kolejom czasu podlegać nie może. Prawdą, że z materii, z której coś zostaje utworzone, można w swobodniejszym sposobie mówienia nadać miano tej rzeczy, która z niej powstaje; można więc było niebem i ziemią nazwać ową bezkształtną materię, z której niebo i ziemia zostały utworzone. Prawdą jest, że ze wszystkich rzeczy stworzonych nic nie jest bliższe bezkształtności niż ziemia i otchłań morska. Prawdą - że Ty, od którego wszystko pochodzi, uczyniłeś nie tylko to, co jest tworem ukształtowanym, lecz także wszelką materię, z której można było tworzyć rzeczy, której można było nadawać kształt. Prawdą jest wreszcie, że wszystko, co z bezkształtnej jest formowane materii, najpierw było bezkształtne, a następnie otrzymało formę.</w:t>
      </w:r>
    </w:p>
    <w:p>
      <w:pPr>
        <w:pStyle w:val="Normal"/>
        <w:rPr/>
      </w:pPr>
      <w:r>
        <w:rPr/>
      </w:r>
      <w:r>
        <w:br w:type="page"/>
      </w:r>
    </w:p>
    <w:p>
      <w:pPr>
        <w:pStyle w:val="Normal"/>
        <w:rPr>
          <w:sz w:val="40"/>
        </w:rPr>
      </w:pPr>
      <w:r>
        <w:rPr>
          <w:sz w:val="40"/>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2225"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V. Św. Tomasz z Akwinu (1225-1274 n.e.) </w:t>
      </w:r>
    </w:p>
    <w:p>
      <w:pPr>
        <w:pStyle w:val="Normal"/>
        <w:rPr>
          <w:sz w:val="40"/>
        </w:rPr>
      </w:pPr>
      <w:r>
        <w:rPr>
          <w:sz w:val="40"/>
        </w:rPr>
      </w:r>
    </w:p>
    <w:p>
      <w:pPr>
        <w:pStyle w:val="Normal"/>
        <w:rPr/>
      </w:pPr>
      <w:r>
        <w:rPr/>
        <w:t>W piątej księdze "Metafizyki" powiada Arystoteles, że nazwa byt wzięta w ścisłym sensie ma dwojakie znaczenie. Po pierwsze oznacza byt, który dzieli się na dziesięć kategorii, po wtóre znaczy prawdziwość zdań. Różnica polega na tym, że w drugim znaczeniu bytem nazwiemy wszystko to, co da się wyrazić w zdaniu twierdzącym, nawet jeśli zdaniu temu nic nie odpowiada w rzeczywistości. W takim właśnie znaczeniu mówimy, że braki i przeczenia są bytami, wypowiadamy bowiem zdania: że twierdzenie jest przeciwstawne przeczeniu, albo że ślepota tkwi w obu. Bytem w pierwszym znaczeniu może być natomiast tylko to, czemu odpowiada coś w rzeczywistości, ślepota więc i wszelkiego rodzaju braki nie będą w tym znaczeniu bytami.</w:t>
      </w:r>
    </w:p>
    <w:p>
      <w:pPr>
        <w:pStyle w:val="Normal"/>
        <w:rPr/>
      </w:pPr>
      <w:r>
        <w:rPr/>
        <w:t>Otóż nazwa istota (essentia) nie wywodzi się od nazwy byt (ens) wziętego w drugim znaczeniu, ponieważ w tym znaczeniu można mówić o bycie i w odniesieniu do czegoś, co nie ma istoty, jak to widać na przykładzie braków, lecz pochodzi od bytu w pierwszym znaczeniu. Potwierdza to i Awerroes, który komentując przytoczone wyżej zdanie Arystotelesa mówi, że byt w pierwszym rozumieniu oznacza istotę rzeczy.</w:t>
      </w:r>
    </w:p>
    <w:p>
      <w:pPr>
        <w:pStyle w:val="Normal"/>
        <w:rPr/>
      </w:pPr>
      <w:r>
        <w:rPr/>
        <w:t>Powiedzieliśmy jednak, że byt wzięty w tym znaczeniu dzieli się na dziesięć kategorii, zatem i istota musi znaczyć coś wspólnego wszystkim mieszczącym się w tych kategoriach naturom podzielonym na odpowiednie rodzaje i gatunki. Zgodnie z tym podziałem mówimy właśnie, iż istotą człowieka jest człowieczeństwo, a o innych rzeczach podobnie. Rzecz należy do właściwego sobie rodzaju lub gatunku dzięki istocie określonej w definicji, która mówi, czym dana rzecz jest; dlatego to filozofowie używają nazwy istota zamiennie ze zwrotem "to, czym coś jest"; tak samo i Arystoteles często nazywa istotę "quod quid erat esse", czyli tym, dzięki czemu jakiś byt jest czymś. Istotę nazywa się też formą, o ile ta ostatnia oznacza określenie każdej rzeczy, jak mówi Awicenna w III księdze "Metafizyki", albo naturą, wtedy gdy przez naturę rozumie się wszystko to, co może być jakoś ujęte przez intelekt, zgodnie z pierwszym z czterech znaczeń "natury", jakie wyróżnił Boecjusz w dziele "O dwóch naturach"; rzecz bowiem może być poznana umysłowo tylko poprzez swą istotę ujętą w definicji. Tego zdania jest też Arystoteles, który w IV księdze "Metafizyki" powiada, że wszelka substancja jest naturą, z tym że u niego nazwa natura oznacza, zdaje się, istotę rzeczy wziętą w stosunku do właściwego jej działania, każda rzecz bowiem działa we właściwy sobie sposób. Wyrażenie "to, czym coś jest" związane jest natomiast z funkcją znaczeniową definicji, nazwa zaś "istota" wyraża to, iż w niej i poprzez nią byt istnieje.</w:t>
      </w:r>
    </w:p>
    <w:p>
      <w:pPr>
        <w:pStyle w:val="Normal"/>
        <w:rPr/>
      </w:pPr>
      <w:r>
        <w:rPr/>
        <w:t>Nazwa byt w pełnym i podstawowym znaczeniu przysługuje jedynie substancjom, przypadłościom natomiast wtórnie i tylko pod pewnym względem, dlatego też i istota naprawdę i we właściwym sensie znajduje się jedynie w substancjach, a w przypadłościach tylko w pewien sposób i pod pewnym względem. Substancje bywają proste i złożone; w jednych i drugich występuje istota, lecz w prostych w sposób prostszy i doskonalszy, mają one bowiem doskonalsze istnienie, jako że są przyczynami substancji złożonych, przynajmniej jest taką przyczyną pierwsza substancja, Bóg. Istoty substancji prostych są dla nas trudniejsze do poznania, dlatego też trzeba zacząć, jak tego wymaga prawidłowa metoda nauczania, od tego, co łatwiejsze, to znaczy od wykładu, czym są istoty substancji złożonych.</w:t>
      </w:r>
    </w:p>
    <w:p>
      <w:pPr>
        <w:pStyle w:val="Normal"/>
        <w:rPr/>
      </w:pPr>
      <w:r>
        <w:rPr/>
        <w:t>W substancjach złożonych wyróżniamy materię i formę, na przykład w człowieku duszę i ciało. Nie można jednak powiedzieć, by istotę stanowił tylko jeden z tych elementów. Sama materia nie jest istotą, to jest oczywiste, ponieważ rzecz dzięki swej istocie jest poznawalna i dzięki niej zalicza się do określonego rodzaju i gatunku, materia nie jest ani tym, co sprawia, że poznajemy, ani też rym, według czego zaliczamy coś do odpowiedniego rodzaju lub gatunku, bo to sprawić może jedynie byt będący w akcie.</w:t>
      </w:r>
    </w:p>
    <w:p>
      <w:pPr>
        <w:pStyle w:val="Normal"/>
        <w:rPr/>
      </w:pPr>
      <w:r>
        <w:rPr/>
        <w:t>Ale i sama forma nie może uchodzić też za istotę substancji złożonej, chociaż niektórzy usiłują tak twierdzić. Z tego bowiem, co przedtem powiedzieliśmy, wynika w sposób oczywisty, że istota jest tym, co określa definicja danej rzeczy.</w:t>
      </w:r>
    </w:p>
    <w:p>
      <w:pPr>
        <w:pStyle w:val="Normal"/>
        <w:rPr/>
      </w:pPr>
      <w:r>
        <w:rPr/>
        <w:t>Otóż definicja substancji materialnej obejmuje nie tylko formę, ale i materię; inaczej definicje matematyczne nie różniłyby się od tych, które stosowane są w przyrodoznawstwie.</w:t>
      </w:r>
    </w:p>
    <w:p>
      <w:pPr>
        <w:pStyle w:val="Normal"/>
        <w:rPr/>
      </w:pPr>
      <w:r>
        <w:rPr/>
        <w:t>Nie możemy też twierdzić, że materia występuje w definicji substancji materialnej jako dodatek do jej istoty albo jako byt nie należący do jej istoty, ponieważ ten rodzaj definiowania ma miejsce przy określaniu przypadłości, które nie mają doskonałej istoty i dlatego ich definicja obejmować musi podmiot przypadłości należący do innej niż one kategorii bytu. Wynika stąd, że istota obejmuje materię i formę. Nie można wreszcie utrzymywać, by "istota" oznaczała stosunek zachodzący między materią i formą albo jakiś dodatek do materii i formy, bo stosunek zachodzący między materią a formą musiałby być nieodzownie przypadłością lub czymś zewnętrznym w stosunku do rzeczy, nie moglibyśmy też poznawać rzeczy poprzez tak pojętą istotę; wszystko to więc byłoby niezgodne z pojęciem istoty.</w:t>
      </w:r>
    </w:p>
    <w:p>
      <w:pPr>
        <w:pStyle w:val="Normal"/>
        <w:rPr/>
      </w:pPr>
      <w:r>
        <w:rPr/>
        <w:t>Materia staje się bytem aktualnym i zindywidualizowanym dzięki formie, która ją aktualizuje. To jednak, co materia przyjmuje z zewnątrz, nie czyni jej bytem w akcie, lecz sprawia, że staje się ona w danym momencie taka a nie inna, na przykład biel, która jest przypadłością, powoduje, że rzecz, w której tkwi, staje się aktualnie biała. Dlatego też, gdy rzecz nabywa takiej formy, nie mówimy, że owa rzecz rzeczywiście powstaje, lecz jedynie, że w niej coś powstaje.</w:t>
      </w:r>
    </w:p>
    <w:p>
      <w:pPr>
        <w:pStyle w:val="Normal"/>
        <w:rPr/>
      </w:pPr>
      <w:r>
        <w:rPr/>
        <w:t>Wypływa stąd wniosek, że istota substancji złożonych jest tym, co składa się z materii i formy.</w:t>
      </w:r>
    </w:p>
    <w:p>
      <w:pPr>
        <w:pStyle w:val="Normal"/>
        <w:rPr/>
      </w:pPr>
      <w:r>
        <w:rPr/>
        <w:t>Z sądem tych powag zgadzają się również argumenty rozumowe: przyjmujemy bowiem, że istnienie substancji złożonej nie utożsamia się z samym tylko istnieniem formy ani tylko z istnieniem materii, lecz jest istnieniem całego bytu złożonego; tymczasem istota jest tym, dzięki czemu mówimy, że dana rzecz istnieje; stąd wniosek, że istota, dzięki której rzecz nazywa się bytem, nie może być tylko formą, ani tylko materią, lecz jednym i drugim zarazem, chociaż forma jest w pewnym sensie racją istnienia samej istoty. Podobnie dzieje się z innymi rzeczami złożonymi z kilku elementów. Nazwa rzeczy złożonej nie pochodzi od jednego tylko z jej składników, lecz od wszystkich składających się na nią elementów.</w:t>
      </w:r>
    </w:p>
    <w:p>
      <w:pPr>
        <w:pStyle w:val="Normal"/>
        <w:rPr/>
      </w:pPr>
      <w:r>
        <w:rPr/>
        <w:t>Dlatego też trzeba pamiętać, że zasadą jednostkowienia może być tylko materia oznaczona, a nie materia jako taka; zaś materią oznaczoną nazywam materię posiadającą określone wymiary.</w:t>
      </w:r>
    </w:p>
    <w:p>
      <w:pPr>
        <w:pStyle w:val="Normal"/>
        <w:rPr/>
      </w:pPr>
      <w:r>
        <w:rPr/>
        <w:t>Otóż materia oznaczona nie występuje w definicji człowieka jako człowieka, chociaż mieściłaby się w definicji Sokratesa, gdyby Sokratesa można było zdefiniować. W definicji człowieka mamy więc do czynienia z materią nieoznaczoną, bierzemy bowiem pod uwagę nie tę oto kość ani to oto konkretne ciało, lecz kości i ciało w ogóle, a więc nieoznaczoną materię człowieka.</w:t>
      </w:r>
    </w:p>
    <w:p>
      <w:pPr>
        <w:pStyle w:val="Normal"/>
        <w:rPr/>
      </w:pPr>
      <w:r>
        <w:rPr/>
        <w:t>Istota Sokratesa i istota człowieka różnią się więc między sobą tak jak to, co oznaczone i nieoznaczone. Toteż Awerroes w komentarzu do siódmej księgi "Metafizyki" powiada, że Sokrates nie jest niczym innym jak konkretem zwierzęcym i konkretem rozumnym, które składają się na jego istotę.</w:t>
      </w:r>
    </w:p>
    <w:p>
      <w:pPr>
        <w:pStyle w:val="Normal"/>
        <w:rPr/>
      </w:pPr>
      <w:r>
        <w:rPr/>
        <w:t>Różnica między istotą rodzaju a istotą gatunku jest analogiczna do różnicy zachodzącej między tym, co oznaczone, a tym, co nieoznaczone, chociaż tutaj ponadto różni się sama zasada określania przynależności do gatunku i rodzaju.</w:t>
      </w:r>
    </w:p>
    <w:p>
      <w:pPr>
        <w:pStyle w:val="Normal"/>
        <w:rPr/>
      </w:pPr>
      <w:r>
        <w:rPr/>
        <w:t>Jednostka wyróżnia się w ramach gatunku dzięki materii określonej ilościowo, gatunek natomiast względem rodzaju poprzez różnicę gatunkową wywodzącą się z formy rzeczy należących do tego gatunku.</w:t>
      </w:r>
    </w:p>
    <w:p>
      <w:pPr>
        <w:pStyle w:val="Normal"/>
        <w:rPr/>
      </w:pPr>
      <w:r>
        <w:rPr/>
        <w:t>Wyznaczenie czy też określenie gatunku wobec rodzaju nie dokonywa się przy tym poprzez coś, co istnieje w istocie gatunku, a nie mieści się w żaden sposób w istocie rodzaju, rodzaj bowiem zawiera w sobie w nieokreślony sposób wszystko, cokolwiek zawiera i gatunek. Gdyby bowiem nazwa "zwierzę" nie odnosiła się do całego człowieka, lecz jedynie do jego części, nie można by jej orzekać o człowieku, skoro żadna część składowa wzięta oddzielnie nie określa adekwatnie całości, do której należy. Tak więc w pojęciu rodzaju mieści się w sposób nieokreślony wszystko to, co zawiera się i w pojęciu gatunku; obejmuje on więc nie tylko formę, lecz i materię. Podobnie też różnica gatunkowa dotyczy całości, a nie tylko formy; definicja i gatunek obejmują całość, chociaż w różny sposób; rodzaj określa w rzeczy to, co w niej materialne, bez uwzględnienia jej własnej formy; stąd rodzaj jest wyznaczony zawsze przez materię, chociaż nie jest on materią. I tak na przykład ciałem nazywamy jakąś rzecz dlatego, że posiada właściwości pozwalające na wyróżnienie w niej trzech wymiarów; właściwości te odgrywają właśnie rolę materii w stosunku do wyższych doskonałości.</w:t>
      </w:r>
    </w:p>
    <w:p>
      <w:pPr>
        <w:pStyle w:val="Normal"/>
        <w:rPr/>
      </w:pPr>
      <w:r>
        <w:rPr/>
        <w:t>Przeciwnie jest z różnicą: wyznacza ją określona forma, bo materia wchodząca w skład jej pojęcia jest bliżej nieokreślona; kiedy mówimy na przykład "rzecz obdarzona duszą", nie określamy bliżej, czy ta rzecz jest ciałem, czy czymś innym.</w:t>
      </w:r>
    </w:p>
    <w:p>
      <w:pPr>
        <w:pStyle w:val="Normal"/>
        <w:rPr/>
      </w:pPr>
      <w:r>
        <w:rPr/>
        <w:t>Stąd też powiada Awicenna, że rodzaj nie zawiera się w różnicy jako jej część składowa, lecz jest czymś poza jej istotą. Pozostaje on w stosunku do różnicy tym, czym doznania dla podmiotu doznającego. Dlatego też rodzaju nie orzeka się o różnicy, jak mówi Arystoteles w trzeciej księdze "Metafizyki" i w czwartej księdze "Topiki", chyba że w tym znaczeniu, w jakim podmiot orzeka się o doznaniach.</w:t>
      </w:r>
    </w:p>
    <w:p>
      <w:pPr>
        <w:pStyle w:val="Normal"/>
        <w:rPr/>
      </w:pPr>
      <w:r>
        <w:rPr/>
        <w:t>Natomiast definicja i gatunek obejmują oba składniki, to znaczy określoną materię, która mieści się w nazwie rodzaju i określoną formę, która decyduje o nazwie różnicy.</w:t>
      </w:r>
    </w:p>
    <w:p>
      <w:pPr>
        <w:pStyle w:val="Normal"/>
        <w:rPr/>
      </w:pPr>
      <w:r>
        <w:rPr/>
        <w:t>To, co powiedzieliśmy, tłumaczy, dlaczego rodzaj, gatunek i różnica mają się do siebie jak materia, forma oraz realny byt złożony, chociaż nie utożsamiają się z sobą, ani bowiem rodzaj obejmujący formę i materię i zawdzięczający nazwę tej ostatniej nie jest materią, ani też różnica, choć odnosi się również do całości, a nazwę swą bierze z formy, nie jest identyczna z formą.</w:t>
      </w:r>
    </w:p>
    <w:p>
      <w:pPr>
        <w:pStyle w:val="Normal"/>
        <w:rPr/>
      </w:pPr>
      <w:r>
        <w:rPr/>
        <w:t>Dlatego mówimy, że człowiek jest zwierzęciem rozumnym, a nie, że składa się z części zwierzęcej i rozumnej, tak jak mówimy, że składa się z duszy i z ciała. Człowiek utworzony jest z ciała i duszy w takim sensie, w jakim dwa elementy złożone razem tworzą trzeci, nie będący żadnym z pozostałych. Człowiek nie jest bowiem ani duszą, ani ciałem. A jeśli nawet użyjemy wyrażenia, że człowiek składa się z tego, co zwierzęce i z tego, co rozumne, to nie chodzi tu o takie złożenie, w którym z dwóch rzeczy powstaje trzecia, lecz jedynie o takie, w którym z dwóch pojęć tworzy się trzecie. Bo w pojęciu zwierzęcia wychodzimy od tego, co jest w nim materialne w porównaniu z wyższymi doskonałościami, i wyrażamy w ten sposób jego rzeczywistą naturę. W pojęciu natomiast różnicy, jaką jest w tym wypadku "rozumność", zawiera się jedynie określenie formy gatunkowej. Dopiero te dwa pojęcia składają się na pojęcie gatunku "człowiek" i te dwa pojęcia ujmujemy też w definicji człowieka.</w:t>
      </w:r>
    </w:p>
    <w:p>
      <w:pPr>
        <w:pStyle w:val="Normal"/>
        <w:rPr/>
      </w:pPr>
      <w:r>
        <w:rPr/>
        <w:t>Wynika stąd, że zarówno nazwa "człowiek", jak i nazwa "człowieczeństwo" znaczą tyle, co istota człowieka, ale w obu wypadkach, jak widzieliśmy, różnie. Bo nazwa "człowiek" określa istotę ludzką wziętą jako całość z uwzględnieniem materii oznaczonej, która zawiera się w pojęciu "człowiek" w sposób nieokreślony bliżej, tak jak różnica mieści się w pojęciu rodzaju. Dlatego też nazwę człowiek orzeka się o poszczególnych ludziach, natomiast nazwa "człowieczeństwo" określa istotę człowieka tylko pod pewnym względem, gdyż znaczenie jej obejmuje tylko to, dzięki czemu człowiek jest człowiekiem, z wykluczeniem wszelkiej materii oznaczonej; nazwa ta nie może więc być orzekana o jednostkach.</w:t>
      </w:r>
    </w:p>
    <w:p>
      <w:pPr>
        <w:pStyle w:val="Normal"/>
        <w:rPr/>
      </w:pPr>
      <w:r>
        <w:rPr/>
        <w:t>Z tego powodu też nazwę istoty kładzie się niekiedy jako orzecznik w zdaniu, na przykład mówiąc "Sokrates jest istotą", a niekiedy odwrotnie, przeczy się temu, mówiąc, że istotą Sokratesa nie jest Sokrates.</w:t>
      </w:r>
    </w:p>
    <w:p>
      <w:pPr>
        <w:pStyle w:val="Normal"/>
        <w:rPr/>
      </w:pPr>
      <w:r>
        <w:rPr/>
        <w:t>Pozostaje do zbadania, w jaki sposób istota znajduje się w substancjach pozbawionych materii, to znaczy w duszy, w inteligencjach czystych i w pierwszej przyczynie.</w:t>
      </w:r>
    </w:p>
    <w:p>
      <w:pPr>
        <w:pStyle w:val="Normal"/>
        <w:rPr/>
      </w:pPr>
      <w:r>
        <w:rPr/>
        <w:t>Wszyscy godzą się na to, że pierwsza przyczyna jest absolutnie niezłożona, natomiast niektórzy przyjmują, że dusze i inteligencje czyste składają się z materii i formy; pierwszym, który głosił ten pogląd, był zdaje się Awicebron, autor dzieła "Źródło życia". Jest to jednak pogląd sprzeczny z opinią większości filozofów, którzy duszę i inteligencję uważają za oddzielone i pozbawione wszelkiej materii. Najlepszym na to dowodem jest fakt, że posiadają one zdolność poznania umysłowego. Otóż rzecz staje się umysłowo poznawalna wtedy, gdy jest pozbawiona materii i jej uwarunkowań, a może ją uczynić taką jedynie substancja rozumna tworząca niematerialne pojęcia i przyjmująca je. Wszelka substancja rozumna musi więc być całkowicie wolna od materii. Nie może mieć w sobie materii ani też nie może być formą nierozłącznie związaną z materią, jak to ma miejsce w przypadku form materialnych. Nie można też twierdzić, że poznaniu umysłowemu stoi na przeszkodzie jedynie materia cielesna, a nie materia w ogóle. Gdyby bowiem tak było, to przeszkoda taka byłaby ostatecznie dziełem samej formy, bo materia nosi nazwę cielesnej tylko wtedy, gdy złączona jest z formą cielesną; to zaś jest niemożliwe, ponieważ forma cielesna podobnie jak i inne formy są z istoty swej poznawalne umysłowo, jeśli się je wyabstrahuje z materii. W duszy i inteligencji nie może być więc złożenia z materii i formy; istota ich nie jest złożona, tak jak w substancjach cielesnych; one same są jednak złożone z formy i istnienia. W komentarzu do dziewiątej księgi "O przyczynach" czytamy właśnie, że inteligencje mają formę i istnienie; przez formę rozumie się tu istotę lub naturę bytu niezłożonego. Nietrudno wykazać, jak się to dzieje. Jeśli dwie rzeczy mają się do siebie tak, że jedna jest przyczyną drugiej, to ta, co jest przyczyną, może istnieć bez drugiej, ale nie odwrotnie. Taki stosunek zachodzi właśnie między materią a formą; forma sprawia, że materia istnieje, materia nie może więc istnieć bez formy. Natomiast nie jest rzeczą niemożliwą, by istniała jakaś forma bez materii, forma bowiem jako taka nie jest wcale uzależniona w bytowaniu od materii. Są wprawdzie formy, które mogą istnieć tylko w łączności z materią, ale te są oddalone bardzo od pierwszej zasady, która jest aktem pierwszym i czystym. Bo formy, które bliskie są pierwszej zasadzie, mogą istnieć bez materii. Takimi formami są właśnie inteligencje i w nich forma jest tym samym, co istota.</w:t>
      </w:r>
    </w:p>
    <w:p>
      <w:pPr>
        <w:pStyle w:val="Normal"/>
        <w:rPr/>
      </w:pPr>
      <w:r>
        <w:rPr/>
        <w:t>Istota substancji złożonej różni się od istoty substancji prostej tym, że pierwsza jest nie tylko formą, lecz i składa się z materii i formy; druga jest natomiast czystą formą. Z tego zaś wynikają dwie dalsze różnice: jedna, że istota substancji złożonej może być wzięta raz jako forma całej istoty, a raz jako forma obejmująca część istoty, to znaczy jej materię. Dlatego istota rzeczy złożonej nie zawsze może być orzekana o rzeczy złożonej, nie można na przykład powiedzieć, że człowiek jest istotą. Inaczej jest z istotą rzeczy niezłożonej: tu forma obejmuje całą istotę i nie ma poza nią niczego na kształt materii. Taka istota może być orzekana zawsze o substancji niezłożonej. Dlatego też Awicenna mówi, że istotą substancji prostej jest sama substancja niezłożona, ponieważ istota ta nie ma już żadnego podłoża różnego od siebie.</w:t>
      </w:r>
    </w:p>
    <w:p>
      <w:pPr>
        <w:pStyle w:val="Normal"/>
        <w:rPr/>
      </w:pPr>
      <w:r>
        <w:rPr/>
        <w:t>Druga różnica polega na tym, że istoty substancji złożonych wskutek tego, że same są złożone z formy i materii oznaczonej, zwielokrotniają się na modłę występującej w nich materii; dlatego to w obrębie jednego gatunku występują różne numerycznie jednostki. Istota substancji niezłożonej nie może się zwielokrotniać w ten sposób, bo nie posiada, tak jak poprzednia, materii. Nie ma więc tutaj wielu indywiduów jednego gatunku, lecz każda substancja niezłożona jest dla siebie gatunkiem.</w:t>
      </w:r>
    </w:p>
    <w:p>
      <w:pPr>
        <w:pStyle w:val="Normal"/>
        <w:rPr/>
      </w:pPr>
      <w:r>
        <w:rPr/>
        <w:t>Wynika stąd, że rzecz, której istota jest istnieniem, może być tylko jedna. We wszystkich pozostałych istnienie jest czymś różnym od istoty, natury czy formy. Dlatego mówimy, że inteligencje oprócz formy mają jeszcze istnienie i że składają się z formy i istnienia.</w:t>
      </w:r>
    </w:p>
    <w:p>
      <w:pPr>
        <w:pStyle w:val="Normal"/>
        <w:rPr/>
      </w:pPr>
      <w:r>
        <w:rPr/>
        <w:t>Wszystko, co dana rzecz posiada, jest bądź skutkiem działania przyczyn należących do istoty tej rzeczy, na przykład zdolność do uśmiechu u człowieka, bądź też wynikiem działania jakiejś przyczyny zewnętrznej, na przykład światło, które istnieje w powietrzu dzięki słońcu. Otóż nie jest rzeczą możliwą, by istnienie danej rzeczy było skutkiem działania jej formy lub istoty; forma czy też istota nie mogą być przyczyną sprawczą istnienia, wówczas bowiem rzecz byłaby sama dla siebie przyczyną i sama siebie powoływałaby do istnienia, a to jest niemożliwe. Każda więc rzecz, której istnienie nie utożsamia się z istotą, otrzymuje to istnienie od innej rzeczy. Wszystko, co zawdzięcza swe istnienie czemu innemu, sprowadza się w końcu jako do swej przyczyny do tego, co istnieje samo przez się. Musimy przyjąć, że istnieje przyczyna wszystkiego, co istnieje, i że tą przyczyną jest samo istnienie, bo inaczej szereg przyczyn ciągnąłby się w nieskończoność, skoro każda rzecz, która nie jest samym istnieniem, ma przyczynę swego istnienia. Inteligencje składają się więc z istoty i istnienia; to ostatnie biorą one od bytu pierwszego, który jest samym istnieniem, a więc i pierwszą przyczyną - czyli Bogiem.</w:t>
      </w:r>
    </w:p>
    <w:p>
      <w:pPr>
        <w:pStyle w:val="Normal"/>
        <w:rPr/>
      </w:pPr>
      <w:r>
        <w:rPr/>
        <w:t>Rzecz, która bierze coś od innej rzeczy, pozostaje w możności w stosunku do tego, co przyjmuje. To zaś, co przyjęła, jest dla niej aktem; forma więc czy też istota inteligencji jest w możności do istnienia, które otrzymuje od Boga. Istnienie jest aktem dla tej istoty. W inteligencjach mamy więc złożenie z aktu i możności, lecz nie z materii i formy, chyba że to złożenie rozumieć będziemy w innym sensie, tak jak inaczej trzeba rozumieć wyrażenia "doznawać", "przyjmować", "być podłożem", jeśli stosuje się je do substancji rozumnych, i inaczej, jeśli do substancji cielesnych, gdzie występują we właściwym znaczeniu. Zwraca na to uwagę Awerroes w komentarzu do trzeciej księgi "O duszy".</w:t>
      </w:r>
    </w:p>
    <w:p>
      <w:pPr>
        <w:pStyle w:val="Normal"/>
        <w:rPr/>
      </w:pPr>
      <w:r>
        <w:rPr/>
        <w:t>Powiedzieliśmy, że istotą inteligencji jest ona sama, a jej istnienie, przyjęte od Boga, jest tym, dzięki czemu bytuje ona samoistnie. Dlatego mówią niektórzy, że substancja tego rodzaju składa się z tego, czym jest, i z tego, dzięki czemu jest, albo z tego, czym jest, i z istnienia, jak się wyraża Boecjusz.</w:t>
      </w:r>
    </w:p>
    <w:p>
      <w:pPr>
        <w:pStyle w:val="Normal"/>
        <w:rPr/>
      </w:pPr>
      <w:r>
        <w:rPr/>
        <w:t>Najniższy stopień w tej hierarchii bytów rozumnych zajmuje dusza ludzka; jej intelekt możnościowy - mówi Awerroes - ma się tak do umysłowych form poznawczych, jak materia pierwsza, najniższa stopniem w rzędzie bytów poznawalnych zmysłowo, do zmysłowych form poznawczych. A Arystoteles przyrównuje duszę do tablicy, na której nic nie zostało jeszcze napisane, wskutek czego jest ona spośród wszystkich substancji rozumnych tą, która najwięcej ma w sobie możności. Tak dalece jest bliska rzeczom materialnym, że dopuszcza je do udziału w swym istnieniu, bo z duszy i z ciała powstaje właśnie byt złożony, mający jedno istnienie, chociaż jest to istnienie niezależne od ciała, ponieważ pochodzi od duszy.</w:t>
      </w:r>
    </w:p>
    <w:p>
      <w:pPr>
        <w:pStyle w:val="Normal"/>
        <w:rPr/>
      </w:pPr>
      <w:r>
        <w:rPr/>
        <w:t>Po tym, cośmy powiedzieli, zrozumiemy teraz, że istota w trojaki sposób istnieje w różnych substancjach. Pierwszy sposób odnosi się do Boga, którego istotą jest jego własne istnienie. Byli tacy filozofowie, którzy utrzymywali, że wobec tego Bóg nie ma żadnej istoty, ponieważ istota jego jest tożsama z jego istnieniem. Wynikało z tego, że pojęcia Boga nie można zaliczyć do żadnego rodzaju, do rodzaju należy bowiem tylko to, co ma istotę, chociaż poszczególne byty należące do danego rodzaju lub gatunku różnią się nie ze względu na to, co jest w nich "rodzajowe" czy "gatunkowe", lecz ze względu na to, że mają różne istnienie.</w:t>
      </w:r>
    </w:p>
    <w:p>
      <w:pPr>
        <w:pStyle w:val="Normal"/>
        <w:rPr/>
      </w:pPr>
      <w:r>
        <w:rPr/>
        <w:t>Mówiąc, że Bóg jest samym istnieniem, nie musimy popełniać błędu tych filozofów, którzy utrzymywali, że Bóg jest istnieniem powszechnym, które udziela się każdej rzeczy. To istnienie, które nazywamy Bogiem, jest takie, że niczego nie można do niego dodać, wyróżnia się od wszystkich innych swoją niezłożonością. O nim to czytamy w komentarzu do dziewiątej tezy księgi "O przyczynach", że ujednostkowienie pierwszej przyczyny, która jest samym istnieniem, dokonuje się tylko poprzez jej czystą dobroć. Pojęcie tego istnienia nie zakłada żadnego dodatku, ale też go nie wyklucza, bo nawet gdyby to było możliwe, to i tak nie można by w ogóle pojąć pełnego istnienia, do którego coś się jeszcze dodaje.</w:t>
      </w:r>
    </w:p>
    <w:p>
      <w:pPr>
        <w:pStyle w:val="Normal"/>
        <w:rPr/>
      </w:pPr>
      <w:r>
        <w:rPr/>
        <w:t>Bóg, chociaż jest tylko istnieniem, nie jest pozbawiony jednak innych doskonałości; przeciwnie, posiada doskonałości właściwe wszystkim innym bytom, i to w stopniu najdoskonalszym, i dlatego jemu przysługuje w najściślejszym sensie nazwa "doskonały". W nim wszystkie doskonałości stanowią jedno - w innych są zróżnicowane, bo jemu przysługują z racji jego niezłożonego istnienia. Gdyby ktoś przy pomocy jednej władzy mógł spełniać funkcje wszystkich władz, ten mając jedną władzę miałby wszystkie; tak właśnie Bóg w istnieniu swym zamyka wszystkie doskonałości.</w:t>
      </w:r>
    </w:p>
    <w:p>
      <w:pPr>
        <w:pStyle w:val="Normal"/>
        <w:rPr/>
      </w:pPr>
      <w:r>
        <w:rPr/>
        <w:t>W inny sposób przebywa istota w substancjach rozumnych. Istota różni się tutaj od istnienia, chociaż sama nie zawiera w sobie materii. Mamy tu do czynienia już nie z istnieniem samoistnym, lecz przyjętym od kogoś, a wskutek tego skończonym i ograniczonym do pojemności natury, co je przyjmuje. Jedynie istota tych substancji jest samoistna i uniezależniona bytowo od materii. Dlatego powiedziano w księdze "O przyczynach", że substancje tego rodzaju są nieskończone w porównaniu z bytami od nich niższymi a skończone, jeśli się je odniesie do wyższych. Skończone są ze względu na to, że otrzymują istnienie od bytu wyższego, nieskończone - bo nie są ograniczone pojemnością jakiejś przyjmującej je materii. Substancje takie nie są mnogie w obrębie jednego gatunku, jak już powiedzieliśmy, z wyjątkiem jednej, to znaczy duszy ludzkiej zawdzięczającej zwielokrotnienie ciału, z którym się łączy. Jednostkowość duszy zależy wprawdzie od ciała, z którym łączy się okazjonalnie w czasie powstawania człowieka - bo tylko w ciele, którego jest aktem, dusza staje się jednostkowa - ale nie przestaje ona wcale być jednostkowa po utracie ciała; mając bowiem naturę niezmienną, skoro raz została zindywidualizowana, dzięki temu, iż stała się formą konkretnego ciała, zawsze już jednostkową pozostanie. Dlatego powiada Awicenna, że jednostkowienie i wielość dusz jest uzależniona od ciała jedynie w momencie ich powstawania, ale nie potem.</w:t>
      </w:r>
    </w:p>
    <w:p>
      <w:pPr>
        <w:pStyle w:val="Normal"/>
        <w:rPr/>
      </w:pPr>
      <w:r>
        <w:rPr/>
        <w:t>Substancje te można zaliczyć do określonej kategorii bytu, bo istota nie utożsamia się w nich z istnieniem. Teoretycznie można więc mówić, że wyróżniają się rodzajem, gatunkiem i różnicą gatunkową, ale to już przekracza nasze zdolności poznawcze, bo i różnice istotowe w bytach materialnych poznajemy jedynie poprzez różnice przypadłościowe powodowane przez tamte, mówimy na przykład, że człowiek jest istotą dwunożną, podobnie jak przyczynę poznajemy z jej skutków; w substancjach niematerialnych także ich przypadłości istotowe nie są nam znane, dlatego w ogóle nie poznajemy różnic zachodzących między nimi.</w:t>
      </w:r>
    </w:p>
    <w:p>
      <w:pPr>
        <w:pStyle w:val="Normal"/>
        <w:rPr/>
      </w:pPr>
      <w:r>
        <w:rPr/>
        <w:t>Zresztą samo pojęcie rodzaju i różnicy inny ma nieco sens, gdy się je odnosi do substancji cielesnych, a inny, gdy do duchowych. W tych pierwszych rodzaj wyróżnia się poprzez to, co materialne w rzeczy, różnicę zaś poprzez to, co formalne. Powołamy się tu dla wyjaśnienia na Awicennę, który na początku swego dzieła "O duszy" powiada, że forma w rzeczach złożonych z materii i formy wyróżnia byt złożony z tych elementów; nie w tym sensie, że sama forma tworzy tę różnicę, lecz że jest podstawą do jej zaistnienia; potwierdza to znów w swym komentarzu do "Metafizyki". Różnicę taką nazywamy różnicą istotową, ponieważ pochodzi ona od formy, która jest częścią istoty. Otóż substancje niematerialne mają istoty niezłożone, więc to, co je wyróżnia, nie jest dziełem jakiejś części, lecz całej istoty. W związku z tym czytamy znów u Awicenny, że różnicy istotowej podlegają tylko te gatunki, których istoty są złożone z materii i formy. Rodzaj wyróżnia się też z uwagi na całą istotę, a nie na jej część, ale w różny sposób w jednych i drugich substancjach. Substancje pozbawione materii łączy to, że są niematerialne, a odróżnia od siebie stopień ich doskonałości, to znaczy stopień zbliżenia do aktu czystego. W nich rodzaj wyróżnia się z uwagi na to, co im przysługuje jako bytom niematerialnym, na przykład posiadanie poznawczej władzy umysłowej. Innych jednak różnic, które wypływają z różnicy stopnia doskonałości, poznać już nie możemy. Wiemy tylko, że nie muszą to być różnice przypadłościowe, bo większa czy mniejsza doskonałość, czy też stopień doskonałości w przyjmowaniu formy nie różnicuje gatunku, tak jak białe i mniej białe nie wpływa na zróżnicowanie rzeczy, która jest podłożem białości; powoduje tę różnicę dopiero różny stopień doskonałości samych form. Tak postępuje właśnie natura, według Arystotelesa, przechodząc stopniowo od roślin do zwierząt poprzez pewne stadia pośrednie.</w:t>
      </w:r>
    </w:p>
    <w:p>
      <w:pPr>
        <w:pStyle w:val="Normal"/>
        <w:rPr/>
      </w:pPr>
      <w:r>
        <w:rPr/>
        <w:t>W trzeci na koniec sposób przebywa istota w substancjach złożonych z materii i formy. Mają one istnienie skończone i nie swoje, bo biorą je od innego bytu, i taką też istotę czyli naturę związaną bytowo z materią oznaczoną. Są one wobec tego skończone zarówno w porównaniu z bytami stojącymi od nich wyżej jak i stojącymi niżej. Możliwe jest w nich zwielokrotnienie jednostek w jednym gatunku, bo materia występująca w nich jest podzielna. O stosunku tej istoty do pojęć logicznych rodzaju, gatunku i różnicy powiedzieliśmy natomiast już poprzednio.</w:t>
      </w:r>
    </w:p>
    <w:p>
      <w:pPr>
        <w:pStyle w:val="Normal"/>
        <w:rPr/>
      </w:pPr>
      <w:r>
        <w:rPr/>
      </w:r>
      <w:r>
        <w:br w:type="page"/>
      </w:r>
    </w:p>
    <w:p>
      <w:pPr>
        <w:pStyle w:val="Normal"/>
        <w:rPr>
          <w:sz w:val="40"/>
        </w:rPr>
      </w:pPr>
      <w:r>
        <w:rPr>
          <w:sz w:val="40"/>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2225"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V. Kartezjusz (René Descartes) (1596-1650) </w:t>
      </w:r>
    </w:p>
    <w:p>
      <w:pPr>
        <w:pStyle w:val="Normal"/>
        <w:rPr>
          <w:sz w:val="40"/>
        </w:rPr>
      </w:pPr>
      <w:r>
        <w:rPr>
          <w:sz w:val="40"/>
        </w:rPr>
      </w:r>
    </w:p>
    <w:p>
      <w:pPr>
        <w:pStyle w:val="Normal"/>
        <w:rPr/>
      </w:pPr>
      <w:r>
        <w:rPr/>
        <w:t>Przed kilkoma już laty spostrzegłem, jak wiele rzeczy fałszywych uważałem w mojej młodości za prawdziwe i jak wątpliwe jest to wszystko, co później na ich podstawie zbudowałem; (doszedłem więc do przekonania), że jeżeli chcę nareszcie coś pewnego i trwałego w naukach ustalić, to trzeba raz w życiu z gruntu wszystko obalić i na nowo rozpocząć od pierwszych podstaw. Zdawało mi się jednak, że to jest olbrzymie przedsięwzięcie i dlatego czekałem na wiek tak dojrzały, by już po nim nie nastąpił inny, bardziej odpowiedni do badań naukowych. Z tego powodu tak długo zwlekałem, że stałbym się winny, gdybym jeszcze czas pozostały do działania trawił na rozmyślaniach. Dobrze się więc składa, że dziś umysł swój oswobodziłem od wszelkich trosk, zapewniłem sobie zupełny spokój, pogrążam się w samotności i oddam się nareszcie poważnie i z całą swobodą temu ogólnemu przewrotowi wszystkich moich poglądów.</w:t>
      </w:r>
    </w:p>
    <w:p>
      <w:pPr>
        <w:pStyle w:val="Normal"/>
        <w:rPr/>
      </w:pPr>
      <w:r>
        <w:rPr/>
        <w:t>Do tego jednak nie trzeba będzie, bym okazał, że wszystkie te poglądy są fałszywe; tego może nigdy nie mógłbym osiągnąć. Lecz ponieważ już sam rozum radzi, by nie mniej ostrożnie powstrzymać się od uznania tych rzeczy, które są niezupełnie pewne i niewątpliwe, jak od oczywiście fałszywych, zatem wystarczy do odrzucenia wszystkich, jeśli w każdej znajdę jakąś rację do wątpienia. A także nie trzeba poszczególnych poglądów po kolei przechodzić - byłaby to praca bez końca - lecz ponieważ po zburzeniu fundamentów wszystko, co na nich jest zbudowane, samo upada, przystąpię od razu do samych zasad, na których opierało się wszystko, w co niegdyś wierzyłem.</w:t>
      </w:r>
    </w:p>
    <w:p>
      <w:pPr>
        <w:pStyle w:val="Normal"/>
        <w:rPr/>
      </w:pPr>
      <w:r>
        <w:rPr/>
        <w:t>Otóż wszystko, co dotychczas uważałem za najbardziej prawdziwe, otrzymywałem od zmysłów lub przez zmysły; przekonałem się jednak, że te mnie niekiedy zwodzą, a roztropność nakazuje nie ufać nigdy w zupełności tym, którzy nas chociaż raz zwiedli. Jednakowoż - choć nas zmysły niejednokrotnie zwodzą, gdy chodzi o jakieś przedmioty małe i bardziej oddalone, to może jest wiele innych rzeczy, o których wcale nie można wątpić, chociaż też od zmysłów je przyjmujemy, jak np., że teraz tutaj jestem, że siedzę koło ognia, że jestem odziany w zimową szatę, że dotykam tego papieru rękoma itp. W jakiż sposób można by zaprzeczyć, że te właśnie ręce i całe to ciało moje jest?</w:t>
      </w:r>
    </w:p>
    <w:p>
      <w:pPr>
        <w:pStyle w:val="Normal"/>
        <w:rPr/>
      </w:pPr>
      <w:r>
        <w:rPr/>
        <w:t>Dobrze więc, przypuśćmy, że śnimy i że nieprawdą są wszystkie te szczegóły, jak to, że otwieramy oczy, poruszamy głową, wyciągamy ręce, że mamy takie ręce i takie całe ciało. Trzeba jednak z pewnością przyznać, że senne widziadła są jak gdyby jakimiś malowidłami, które mogły zostać utworzone jedynie na podobieństwo rzeczy prawdziwych. Że więc przynajmniej te rzeczy ogólne, jak oczy, głowa, ręce i całe ciało istnieją, jako rzeczy prawdziwe, a nie tylko wyobrażone. Przecież sami malarze, nawet wtedy, gdy usiłują przedstawić syreny i satyrów w najniezwyklejszych postaciach, nie są w stanie dać im pod każdym względem nowych cech, lecz tylko łączą ze sobą członki rozmaitych stworzeń. A jeśli nawet wymyślą coś tak dalece nowego, że nic podobnego w ogóle nigdy nie widziano, tak zupełnie zmyślonego i nieprawdziwego, to jednak z pewnością przynajmniej barwy, które się na to składają, muszą być prawdziwe. Na tej samej podstawie trzeba koniecznie przyznać, że chociaż te rzeczy ogólne, jak oczy, głowa, ręce itp. mogą być tylko tworami imaginacji, to jednak rzeczywistymi są jakieś inne rzeczy prostsze i ogólniejsze, z których - jak gdyby z prawdziwych barw - tworzą się wszystkie bądź fałszywe, bądź prawdziwe obrazy rzeczy, jakie się znajdują w naszej myśli. Tego rodzaju, zdaje się, jest istota ciała w ogóle i jego rozciągłość, podobnie kształt rzeczy rozciągłych, dalej ich quantum, czyli ich wielkość i liczba, tak samo miejsce, w którym się znajdują, czas przez jaki trwają itp.</w:t>
      </w:r>
    </w:p>
    <w:p>
      <w:pPr>
        <w:pStyle w:val="Normal"/>
        <w:rPr/>
      </w:pPr>
      <w:r>
        <w:rPr/>
        <w:t>Toteż na podstawie tego może nie będzie mylny wniosek, że choć fizyka, astronomia, medycyna i wszystkie inne nauki, które zależą od rozpatrywania rzeczy złożonych, są wprawdzie niepewne, to jednak arytmetyka, geometria i inne tego rodzaju nauki, które traktują jedynie o rzeczach najprostszych i najogólniejszych - nie troszcząc się wcale o to, czy one istnieją w rzeczywistości, czy nie - zawierają coś pewnego i niewątpliwego. Bo czy czuwam, czy śpię, to 2 + 3 = 5, a kwadrat nie więcej ma boków niż cztery, i zdaje się jest niemożliwe, by tak oczywiste prawdy popadły w podejrzenie, jakoby były fałszywe.</w:t>
      </w:r>
    </w:p>
    <w:p>
      <w:pPr>
        <w:pStyle w:val="Normal"/>
        <w:rPr/>
      </w:pPr>
      <w:r>
        <w:rPr/>
        <w:t>Jednakowoż znajduje się w moim umyśle pewne dawne, silnie wkorzenione mniemanie, że istnieje Bóg, który wszystko może i który stworzył mnie takim, jakim jestem. Skąd jednak wiem, że On nie sprawił tak, iż w ogóle nie ma żadnej ziemi, ani nieba, ani żadnej rzeczy rozciągłej, żadnego kształtu, żadnej wielkości, ani miejsca, a że mimo to wszystko przedstawia mi się tak, jak teraz, jako istniejące. Skąd wiem, że tak jak o innych niekiedy sądzę, że się mylą w takich sprawach, o których - jak im się wydaje - posiadają doskonałą wiedzę, że tak samo ja sam nie ulegam złudzeniu, gdy dwa do trzech dodaję lub liczę boki kwadratu, albo gdy wykonuję coś jeszcze łatwiejszego, jeśli coś takiego da się pomyśleć? A może Bóg nie chciał, bym był oszukiwany? Nazywa się przecież największą dobrocią. Lecz jeśliby się to nie zgadzało z Jego dobrocią, by mnie stworzył takim, iżbym się zawsze mylił, to zdawałoby się, że ta sama dobroć nie pozwala na to, bym się tylko czasem mylił. A tego faktu nie można zaprzeczyć.</w:t>
      </w:r>
    </w:p>
    <w:p>
      <w:pPr>
        <w:pStyle w:val="Normal"/>
        <w:rPr/>
      </w:pPr>
      <w:r>
        <w:rPr/>
        <w:t>Znajdą się może tacy, którzy woleliby zaprzeczyć istnieniu jakiegoś tak potężnego Boga, niż uwierzyć w to, że wszystkie inne rzeczy są niepewne. Lecz z tymi nie spierajmy się i uważajmy to wszystko o Bogu za czczy wymysł. Niechaj więc przyjmą, że tym, czym jestem, stałem się bądź to wskutek zrządzenia losu, bądź też wskutek przypadku, czy też zwykłego biegu rzeczy, lub jakimkolwiek bądź innym sposobem. Otóż, ponieważ mylić się i błądzić uchodzi za pewną niedoskonałość, więc im mniej potężnemu sprawcy moje pochodzenie będą przypisywali, tym prawdopodobniejszym będzie, że jestem tak niedoskonały, iż zawsze się mylę.</w:t>
      </w:r>
    </w:p>
    <w:p>
      <w:pPr>
        <w:pStyle w:val="Normal"/>
        <w:rPr/>
      </w:pPr>
      <w:r>
        <w:rPr/>
        <w:t>Na takie argumenty nic już doprawdy nie mogę odpowiedzieć, lecz w końcu muszę wyznać, że o wszystkim, co dawniej uważałem za prawdziwe, można wątpić i to nie przez nieostrożność lub lekkomyślność, lecz z powodu poważnych i przemyślanych racji. Jeśli więc chcę znaleźć coś pewnego, to muszę nie mniej ostrożnie powstrzymywać się od uznawania tego wszystkiego jak od oczywistych faktów.</w:t>
      </w:r>
    </w:p>
    <w:p>
      <w:pPr>
        <w:pStyle w:val="Normal"/>
        <w:rPr/>
      </w:pPr>
      <w:r>
        <w:rPr/>
        <w:t>Wczorajsze rozważania pogrążyły mnie w takich wątpliwościach, że nie mogę już o nich zapomnieć ani nie widzę jakby je należało rozwiązać, lecz tak dalece straciłem równowagę, jak ktoś, co wpadłszy nagle w głęboki wir, ani dna dosięgnąć, ani też na powierzchnię wypłynąć nie może. Chcę jednak wydobyć się z tego i spróbuję ponownie iść tą samą drogą, na którą wczoraj wkroczyłem. Będę mianowicie odsuwał od siebie to wszystko, co najmniejszą choćby dopuszcza wątpliwość, zupełnie tak samo, jak gdybym był stwierdził, że jest to zgoła fałszem. Będę też podążał dalej, póki nie poznam czegoś pewnego, i jeśli już nie poznam niczego innego jako pewne, to przynajmniej to, że nie ma nic pewnego. Aby całą ziemię poruszyć z miejsca, żądał Archimedes tylko punktu, który by był stały i nieruchomy; należy więc oczekiwać wielkich rzeczy, jeżeli znajdę choćby coś najmniejszego, co byłoby pewne i niewzruszone.</w:t>
      </w:r>
    </w:p>
    <w:p>
      <w:pPr>
        <w:pStyle w:val="Normal"/>
        <w:rPr/>
      </w:pPr>
      <w:r>
        <w:rPr/>
        <w:t>Zakładam więc, że wszystko to, co widzę, jest fałszem, wierzę, że nie istniało nigdy nic z tego, co mi kłamliwa pamięć przedstawia, nie posiadam wcale zmysłów. Ciało, kształt, rozciągliwość, ruch i miejsce są chimerami. Cóż zatem będzie prawdą? Może to jedno tylko, że nie ma nic pewnego.</w:t>
      </w:r>
    </w:p>
    <w:p>
      <w:pPr>
        <w:pStyle w:val="Normal"/>
        <w:rPr/>
      </w:pPr>
      <w:r>
        <w:rPr/>
        <w:t>Lecz skądże wiem, że poza tym, co już wymieniłem, nie ma nic innego, o czym wątpić najmniejszej doprawdy nie ma przyczyny? Czyż może istnieje jakiś Bóg, czy jakiekolwiek mam nadać miano temu, kto te właśnie myśli we mnie wzbudza? Lecz dlaczego mam to przypuszczać, jeśli może sam jestem ich sprawcą? Czyż więc przynajmniej ja sam czymś jestem? Zaprzeczyłem już jednak, jakobym posiadał w ogóle jakieś zmysły i jakieś ciało. Tu jednak zatrzymuję się. Bo cóż stąd wynika? Czyż jestem tak ściśle związany z ciałem i zmysłami, że bez nich nie mógłbym istnieć? Lecz już przyjąłem, że nic w świecie nie istnieje: ani niebo, ani ziemia, ani umysły, ani ciała, czyż więc nie przyjąłem, że i ja nie istnieję? Ja jednak na pewno istniałem, jeśli coś przyjąłem. Lecz istnieje zwodziciel - nie wiem, kto nim jest - wszechpotężny i najprzebieglejszy, który zawsze rozmyślnie mnie łudzi. Nie ma więc wątpliwości, że istnieję, skoro mnie łudzi! I niechajże mnie łudzi, ile tylko potrafi, tego jednak nigdy nie dokaże, abym był niczym dopóty, dopóki będę myślał sam, że czymś jestem. Tak więc po wystarczającym i wyczerpującym rozważeniu wszystkiego, należy na koniec stwierdzić, że to powiedzenie: "Ja jestem, ja istnieję", musi być prawdą, ilekroć je wypowiadam lub pojmuję umysłem.</w:t>
      </w:r>
    </w:p>
    <w:p>
      <w:pPr>
        <w:pStyle w:val="Normal"/>
        <w:rPr/>
      </w:pPr>
      <w:r>
        <w:rPr/>
        <w:t>Jednakże jeszcze niedostatecznie rozumiem, kim jestem ja sam, ja, który teraz już koniecznie istnieję; muszę więc uważać, abym przypadkiem czegoś innego nierozważnie nie wziął za siebie i tym sposobem nie popadł w błąd nawet w tym poznaniu, które uważam za najpewniejsze i najbardziej oczywiste ze wszystkich. Z tego powodu rozważę ponownie, za co się dawniej uważałem, zanim nie wszedłem na drogę tych rozmyślań; z tych dawnych mych poglądów usunę następnie wszystko to, co z przytoczonych powodów mogłoby zostać w najmniejszym choćby stopniu podważone, tak aby w końcu pozostało dokładnie to tylko, co jest pewne i niewzruszone.</w:t>
      </w:r>
    </w:p>
    <w:p>
      <w:pPr>
        <w:pStyle w:val="Normal"/>
        <w:rPr/>
      </w:pPr>
      <w:r>
        <w:rPr/>
        <w:t>Za cóż się tedy dotychczas uważałem? Oczywiście za człowieka, lecz czym jest człowiek? Mamże powiedzieć: istotą żyjącą rozumną? Nie! Gdyż następnie należałoby zapytać, czym jest istota żyjąca i czym rozumna, i w ten sposób zamiast jednego pytania stanęłoby przede mną kilka pytań jeszcze trudniejszych, nie mam zaś tyle wolnego czasu, aby mógł poświęcić go na takie subtelności. Raczej zwrócę uwagę na to, co się dawniej myśli mojej samo w sposób naturalny narzucało, ilekroć rozważałem, czym jestem. Otóż narzucało mi się przede wszystkim, że mam twarz, ręce, ramiona i całą tę maszynerię członków, jaką spostrzega się też u trupa, a którą oznaczałem nazwą ciała; narzucało mi się dalej, że się odżywiam, chodzę, czuję i myślę, które to czynności odnosiłem do duszy; lecz czym jest ta dusza, na to bądź wcale nie zwracałem uwagi, bądź wyobrażałem sobie jakieś nieuchwytne nie wiem co, coś na kształt wiatru lub ognia, lub eteru, co przenika grubsze moje części. Co do ciała mego, to nie miałem żadnych wątpliwości, lecz sądziłem, że znam dokładnie jego naturę, a gdybym przypadkiem spróbował ją opisać, tak jak ją umysłem swoim pojmowałem, to tak bym się wyraził: przez ciało rozumiem wszystko to, co może być ograniczone jakimś kształtem, określone co do miejsca, wypełniać przestrzeń w taki sposób, że w niej wyłącza każde inne ciało, co może zostać spostrzeżone za pomocą dotyku, wzroku, słuchu, smaku lub zapachu i co może nadto na różne sposoby zostać wprawione w ruch, wprawdzie nie samo przez się, ale przez coś innego, co je dotyka; sądziłem bowiem, że posiadanie siły do wprawiania siebie samego w ruch, podobnie jak posiadanie zdolności czucia lub myślenia, żadną miarą nie należy do natury ciała; co więcej, zdziwiłem się raczej, gdy zdolności takie w niektórych ciałach znajdowałem.</w:t>
      </w:r>
    </w:p>
    <w:p>
      <w:pPr>
        <w:pStyle w:val="Normal"/>
        <w:rPr/>
      </w:pPr>
      <w:r>
        <w:rPr/>
        <w:t>Cóż jednak teraz będzie, skoro zakładam, że zwodziciel jakiś przepotężny i - jeśli godzi się tak powiedzieć - złośliwy zadaje sobie trudu, aby mnie zwodzić we wszystkim, ile tylko potrafi? Czyż mogę twierdzić, że posiadam chociażby jakąś najmniejszą rzecz z tych wszystkich, o których poprzednio powiedziałem, że należy do natury ciała? Natężam uwagę, myślę, rozważam i niczego takiego nie znajduję; bezowocnie wysilam się powtarzaniem tego samego. Lecz cóż z tego posiadam, co przypisywałem duszy, np. jakże jest z odżywianiem się lub chodzeniem? Otóż skoro już nie mam ciała, to i one nie są niczym innym jak tylko fikcjami. A jak się ma rzecz z czuciem? I ono oczywiście nie może się dokonywać bez ciała, a nawet zdawało mi się, że bardzo wiele rzeczy czułem we śnie, których - jak później się przekonałem - nie czułem. A jak jest z myśleniem? Teraz znalazłem! Tak: to myślenie! Ono jedno nie daje się ode mnie oddzielić. Ja jestem, ja istnieję; to jest pewne. Jak długo jednak? Oczywiście, jak długo myślę; bo może mogłoby się zdarzyć, że gdybym zaprzestał w ogóle myśleć, to natychmiast bym cały przestał istnieć. Teraz przyjmuję tylko to, co jest koniecznie prawdziwe; jestem więc dokładnie mówiąc tyko rzeczą myślącą, to znaczy umysłem bądź duchem, bądź intelektem, bądź rozumem, wszystko wyrazy o nie znanym mi dawniej znaczeniu. Jestem więc rzeczą prawdziwą i naprawdę istniejącą; lecz jaką rzeczą? Powiedziałem: myślącą.</w:t>
      </w:r>
    </w:p>
    <w:p>
      <w:pPr>
        <w:pStyle w:val="Normal"/>
        <w:rPr/>
      </w:pPr>
      <w:r>
        <w:rPr/>
        <w:t>I czym jestem poza tym? Przywołałem wyobraźnię na pomoc: nie jestem tym układem członków, który się ciałem ludzkim nazywa: nie jestem też jakimś subtelnym powietrzem, które te członki przenika, ani wiatrem, ani ogniem, ani oparem, ani tchnieniem, ani czymkolwiek takim, co bym sobie mógł uroić; założyłem bowiem, że to wszystko jest niczym. Podtrzymuję to założenie: a mimo to ja jestem czymś. Ale może przypadkiem to właśnie, o czym przypuszczam, że jest niczym, ponieważ nie jest mi ono znane, w rzeczywistości nie różni się ode mnie takiego, jakiego znam? Nie wiem tego i o to się już nie spieram; sąd wydawać mogę tylko o tym, co mi jest znane. Wiem, że istnieję; pytam jednak, kim jestem ja, o którym wiem, że istnieję. Jest rzeczą niewątpliwą, że znajomość tego, co tak dokładnie stwierdziłem, nie może opierać się na czymś, o czego istnieniu jeszcze nie wiem; a zatem nie może opierać się na niczym, co roję sobie w wyobraźni. To właśnie słowo "roję sobie" zwraca mi na błąd mój uwagę: uroiłbym sobie bowiem coś w rzeczy samej, gdybym sobie wyobraził, że coś jest mną, bo wyobrazić sobie, to nic innego jak oglądać postać lub obraz rzeczy cielesnej. Tymczasem wiem już na pewno, że istnieję, a równocześnie wiem, że jest możliwe, iż wszystkie te obrazy i w ogóle wszystko, co odnosi się do natury ciała, nie jest niczym innym jak tylko sennym widziadłem. Zdawszy sobie z tego sprawę, widzę, że nie mniej niedorzecznie postąpiłem mówiąc: "przywołam wyobraźnię na pomoc, aby dokładniej poznać, kim jestem", jak gdybym powiedział: "wprawdzie już się obudziłem i widzę coś niecoś prawdziwego, lecz ponieważ jeszcze nie widzę z dostateczną oczywistością, postaram się zasnąć, aby mi to sen bardziej prawdziwie i bardziej oczywiście przedstawił". Poznaję więc, że nic z tego, co mógłbym przy pomocy wyobraźni uchwycić, nie należy do tego pojęcia, które mam o sobie, że umysł swój powinienem jak najstaranniej odwrócić od tych spraw, jeżeli ma on swą własną naturę jak najwyraźniej ująć.</w:t>
      </w:r>
    </w:p>
    <w:p>
      <w:pPr>
        <w:pStyle w:val="Normal"/>
        <w:rPr/>
      </w:pPr>
      <w:r>
        <w:rPr/>
        <w:t>Czymże więc jestem? Rzeczą myślącą; ale co to jest? Jest to rzecz, która wątpi, pojmuje, twierdzi, przeczy, chce, nie chce, a także wyobraża sobie i czuje.</w:t>
      </w:r>
    </w:p>
    <w:p>
      <w:pPr>
        <w:pStyle w:val="Normal"/>
        <w:rPr/>
      </w:pPr>
      <w:r>
        <w:rPr/>
        <w:t>Zaiste nie mało jest tego, jeśli to wszystko miałoby do mnie należeć. Lecz dlaczegożby nie miało należeć? Czyż to nie ja sam jestem tym, który wątpi prawie o wszystkim, który jednak coś niecoś już pojmuje, który o jednych rzeczach twierdzi, że są prawdziwe, innym zaprzecza, który pragnie więcej wiedzieć, nie chce się dać zwodzić, który wiele, chociaż wbrew woli, sobie wyobraża, a także wiele, jak gdyby od zmysłów pochodzącego spostrzega. Niechbym stale spał, niechby także mój stwórca zwodził mnie, ile tylko potrafi, cóż z tego wszystkiego jest równie prawdziwe jak to, że istnieję? Cóż z tego różniłoby się od mojego myślenia? O czymże z tego można by powiedzieć, że jest ode mnie samego oddzielone? Bo to, że ja jestem tym, który wątpi, pojmuje, chce, jest tak oczywiste, że nie znajdzie się nic innego, co by w sposób bardziej oczywisty rzecz tę wyjaśniało. Ale to przecież ten sam ja jestem, który sobie wyobraża, bo może wprawdzie - jak to założyłem - żadna zgoła rzecz wyobrażona nie jest prawdziwa, ale sama zdolność wyobrażenia rzeczywiście istnieje i stanowi część mojego myślenia. W końcu to ten sam ja jestem, który czuję, czyli który rzeczy cielesne jakby za pomocą zmysłów spostrzegam. Widzę wszak oczywiście światło, słyszę hałas, czuję ciepło. Ależ to wszystko jest fałszem! Przecież śpię! Jednakże na pewno wydaje mi się przynajmniej, że widzę, że słyszę, że czuję ciepło. To nie może być fałszem, to jest właśnie tym, co się we mnie czuciem nazywa, to zaś czucie, tak właśnie rozumiane, nie jest niczym innym jak myśleniem.</w:t>
      </w:r>
    </w:p>
    <w:p>
      <w:pPr>
        <w:pStyle w:val="Normal"/>
        <w:rPr/>
      </w:pPr>
      <w:r>
        <w:rPr/>
        <w:t>Na podstawie tego zaiste zaczynam znacznie lepiej poznawać, kim jestem. Lecz jednak dotąd mi się wydaje i nie mogę się powstrzymać od mniemania, że rzeczy cielesne, których obrazy kształtuje myślenie i które same zmysły nasze badają, znacznie wyraźniej się poznaje niż to nie wiadomo co we mnie, co nie daje się wyobrazić. Chociaż to jednak dziwne, że wyraźniej pojmuję rzeczy, o których stwierdzam, że są wątpliwe, nieznane, obce mi, niż to, co jest prawdziwe, co poznane, niż wreszcie siebie samego. Ale widzę już, jak się ma sprawa, mój umysł rad błądzi i nie znosi jeszcze zacieśnienia przez granice prawdy. Niechże więc będzie; zwolnijmy mu jeszcze raz jak najbardziej cugli, żeby ściągnąwszy je niebawem we właściwej chwili łatwiej było nim kierować.</w:t>
      </w:r>
    </w:p>
    <w:p>
      <w:pPr>
        <w:pStyle w:val="Normal"/>
        <w:rPr/>
      </w:pPr>
      <w:r>
        <w:rPr/>
        <w:t>Rozważmy te przedmioty, które powszechnie uchodzą za najwyraźniej ze wszystkich pojmowane. Są to ciała, których dotykamy, które widzimy. Nie idzie tu o ciała w ogóle, te bowiem ogólne ujęcia bywają znacznie bardziej niewyraźne, lecz o jakieś ciało konkretne. Weźmy na przykład ten wosk; świeżo został otrzymany z plastra i jeszcze nie stracił całkiem smaku miodu, ma w sobie jeszcze trochę zapachu kwiatów, z których został zebrany; jego barwa, kształt, wielkość są widoczne: jest twardy, zimny, można go łatwo dotknąć i gdy stuknąć weń palcem, wydaje się dźwięk. Wreszcie posiada wszystko, co zdaje się być potrzebne, aby jakieś ciało mogło zostać jak najwyraźniej poznane. Ale oto, w czasie gdy to mówię, przybliża się wosk do ognia, traci resztki smaku, zapach ulatuje, barwa się zmienia, kształt znika, wzrasta wielkość, wosk staje się płynny, gorący, ledwo go dotknąć można i jeśli weń stukać, już nie wydaje dźwięku. Czyż to jest dalej ten sam wosk? Trzeba przyznać, że ten sam, nikt temu nie przeczy, nikt inaczej nie myśli. Cóż to więc było w tym wosku, co tak wyraźnie się pojmowało? Na pewno nic z tego, co mi było dane przez zmysły, cokolwiek bowiem podpadało bądź pod zmysł smaku, bądź powonienia, bądź wzroku, bądź dotyku, bądź słuchu, uległo już zmianie: a tymczasem wosk pozostaje.</w:t>
      </w:r>
    </w:p>
    <w:p>
      <w:pPr>
        <w:pStyle w:val="Normal"/>
        <w:rPr/>
      </w:pPr>
      <w:r>
        <w:rPr/>
        <w:t>Może to było to, co teraz myślę, mianowicie, że wosk sam nie był tą słodyczą miodu ani tą wonią kwiatów, ani tą bielą, ani kształtem, ani dźwiękiem, lecz ciałem, które mi się przedtem ujawniało w ten sposób, a teraz w inny. Lecz co to dokładnie jest to, co tak sobie wyobrażam? Zwróćmy baczną uwagę i usunąwszy to wszystko, co do wosku nie należy, przyjrzyjmy się, co pozostaje; otóż nic innego jak tylko coś rozciągłego, giętkiego i zmiennego. Ale co to jest to: giętkie i zmienne? Czyż to, że sobie wyobrażam, iż ten wosk może przejść z kształtu okrągłego do kwadratowego, a od tego do trójkątnego? Żadną miarą, albowiem pojmuję ten wosk jako zdolny do niezliczonej ilości takich zmian, nie mogę zaś przebiec w wyobraźni niezliczonej ilości, a zatem pojęcie to nie powstaje dzięki zdolności wyobrażenia. A co to jest to: rozciągłe? Czyż może i ta rozciągłość jego jest mi nie znana? Albowiem w topiącym się wosku staje się ona większa, jeszcze większa we wrzącym i jeszcze większa, gdy ciepło dalej wzrasta; i nie osądzałbym słusznie, czym jest wosk, gdybym nie mniemał, że może on co do rozciągłości ulegać liczniejszym zmianom, aniżeli kiedykolwiek wyobraźnią swą ogarnąłem. Nic mi więc innego nie pozostaje, jak przyznać, że nie mogę sobie wyobrazić, czym jest ten wosk, lecz tylko ująć samym umysłem. Mówię to o konkretnym kawałku wosku, o wosku w ogóle jest to jeszcze bardziej jasne. Ale czym jest ten wosk, który tylko rozumem ujmuję? Oczywiście jest on tym samym woskiem, co ten, który widzę, którego dotykam, który sobie wyobrażam, jednym słowem tym samym, o którym od początku mniemałem, że jest. A jednak należy stwierdzić, że jego ujęcie nie polega i nigdy nie polegało ani na widzeniu, ani na czuciu dotykiem, ani w ogóle na żadnym wyobrażeniu, jakkolwiek pierwotnie się tak zdawało, lecz polega na wglądzie samego umysłu, który może być niedoskonały i niejasny, jak to też było pierwotnie, albo jasny i wyraźny, jak to jest teraz, zależnie od tego, czy mniej, czy też bardziej bacznie zwracam uwagę na jego składniki.</w:t>
      </w:r>
    </w:p>
    <w:p>
      <w:pPr>
        <w:pStyle w:val="Normal"/>
        <w:rPr/>
      </w:pPr>
      <w:r>
        <w:rPr/>
        <w:t>Tymczasem aż dziwi mnie, że umysł mój tak bardzo skłonny jest do błędu, bo chociaż rozważania me prowadzę w milczeniu, nie wydając głosu, to jednak nie mogę się uwolnić z więzów samych słów i niewiele brakuje, żebym się dał uwieść przez zwykły sposób mówienia: mówimy bowiem, że widzimy sam wosk, gdy jest on przed nami, a nie że sądzimy na podstawie barwy i kształtu, że jest on obecny. A z tego skłonny byłbym zaraz wyprowadzić wniosek, że poznaję wosk przez działanie wzroku, a nie przez wgląd samego umysłu. Lecz oto spostrzegam przez okno ludzi przechodzących ulicą. O nich też tak samo jak o wosku zwykle mówię, że ich widzę. Cóż jednak naprawdę widzę prócz czapek i szat, pod którymi mogłyby się ukrywać automaty, lecz sądzę, że to są ludzie. W taki to sposób to, co zdawało mi się, iż widzę oczami, pojmuję tylko za pomocą zdolności wydawania sądów, która należy do mego umysłu.</w:t>
      </w:r>
    </w:p>
    <w:p>
      <w:pPr>
        <w:pStyle w:val="Normal"/>
        <w:rPr/>
      </w:pPr>
      <w:r>
        <w:rPr/>
        <w:t>Lecz ten, kto pragnie być mądrzejszy niż pospólstwo, powinien się wstydzić, że szuka powodu do wątpliwości w sposobie wyrażania się wynalezionym przez pospólstwo. Chodźmy więc dalej i zwróćmy na to uwagę, czy doskonalej i oczywiściej ujmowałem, czym jest wosk, gdy go pierwotnie ujrzałem i sądziłem, że go poznaję przy pomocy samego zmysłu zewnętrznego, albo może przy pomocy tzw. zmysłu wspólnego, tj. przy pomocy zdolności do wyobrażania, czy też raczej teraz, gdy bardziej starannie zbadałem zarówno, czym wosk jest, jak też, w jaki sposób go się poznaje. Oczywiście nie miałoby sensu mieć co do tego wątpliwości. Cóż bowiem było wyraźnego w pierwszym sposobie ujmowania, co w nim było takiego, czego by - jak się zdaje - nie mogło mieć jakiekolwiek zwierzę? Tymczasem, gdy odróżniam wosk od jego zewnętrznych form i jakby nagi po zdarciu zeń szat rozważam, to chociażbym może dotąd w sądzie swym się mylił, przecież nie mógłbym wosku w taki sposób ujmować, nie mając umysłu ludzkiego.</w:t>
      </w:r>
    </w:p>
    <w:p>
      <w:pPr>
        <w:pStyle w:val="Normal"/>
        <w:rPr/>
      </w:pPr>
      <w:r>
        <w:rPr/>
        <w:t>Cóż jednak powiem o samym umyśle, czyli o sobie samym, dotychczas bowiem nie przyjmuję, aby we mnie prócz umysłu było coś innego. Cóż - powiadam - ja, który, jak się wydaje, tak wyraźnie ujmuję ten wosk, czyż nie poznaję siebie samego nie tylko o wiele bardziej prawdziwie, o wiele bardziej pewnie, lecz także bardziej wyraźnie i oczywiście? Albowiem jeśli na tej podstawie, że widzę wosk, sądzę, że on istnieje, to z tego samego, że wosk ten widzę, znacznie oczywiściej wynika, że ja sam też istnieję. Bo może tak być, że to, co widzę, nie jest naprawdę woskiem, może też być, że nawet oczu nie mam, którymi bym cokolwiek widział; ale jest rzeczą zupełnie niemożliwą, iżbym, skoro widzę lub (czego na razie nie odróżniam) myślę, że widzę, ja sam myślący nie był czymś. Podobnie, jeśli na tej podstawie, że go dotykam, sądzę, że wosk jest, to wynika znowu z tego to samo, mianowicie, że ja jestem; jeśli sądzę tak na tej podstawie, że go sobie wyobrażam, lub na jakiejkolwiek innej podstawie, to rzecz ma się oczywiście tak samo. Te same jednak uwagi, które odniosłem do wosku, dają się zastosować do wszystkiego, co znajduje się poza mną. A dalej, jeśli się wydaje, że ujęcie wosku jest wyraźniejsze, gdy stało mi się znanym nie tylko dzięki samemu wzrokowi lub dotykowi, lecz dzięki większej liczbie przyczyn, to ileż bardziej wyraźnie - trzeba to przyznać - poznaję sam siebie samego, skoro nie ma żadnych racji, które mogłyby się przyczynić do ujęcia wosku lub jakiegokolwiek innego ciała, a zarazem wszystkie nie wykazywałyby lepiej natury mojego umysłu. Lecz prócz tego jest też i wiele innych rzeczy w samym umyśle, na podstawie których można dojść do bardziej wyraźnego jej poznania, tak iż to, co ciało do tego poznania dodaje, prawie nie wchodzi - jak się zdaje - w rachubę.</w:t>
      </w:r>
    </w:p>
    <w:p>
      <w:pPr>
        <w:pStyle w:val="Normal"/>
        <w:rPr/>
      </w:pPr>
      <w:r>
        <w:rPr/>
        <w:t>Tak oto wreszcie sam zaszedłem tam, dokąd chciałem. Skoro bowiem już wiem, że samych ciał nie ujmuję właściwie za pomocą zmysłów albo za pomocą zdolności wyobrażania, lecz za pomocą samego intelektu, i że nie dzięki temu się je ujmuje, że się ich dotyka albo że się je widzi, lecz tylko dzięki temu, że się je rozumowo poznaje, to poznaję w sposób niewątpliwy, że niczego łatwiej lub oczywiściej ująć nie mogę niż własny mój umysł. Ponieważ jednak nie można tak szybko pozbyć się przyzwyczajenia do dawnego poglądu, będzie dobrze, jeśli się przy tym zatrzymam, aby się to nowe poznanie, przez dłuższe rozpamiętywanie, głębiej wryło w pamięć.</w:t>
      </w:r>
    </w:p>
    <w:p>
      <w:pPr>
        <w:pStyle w:val="Normal"/>
        <w:rPr/>
      </w:pPr>
      <w:r>
        <w:rPr/>
        <w:t>Nasuwa mi się jednak jeszcze inna droga zbadania, czy istnieją poza mną jakieś rzeczy spośród tych, których idee są we mnie. O ile bowiem owe idee są tylko pewnymi odmianami myślenia, to nie widzę, żeby się w ogóle między sobą różniły i wszystkie zdają się pochodzić w ten sam sposób ode mnie; lecz jeśli jedna prezentuje jedną rzecz, a inna inną, wtedy oczywiście różnice między nimi będą bardzo wielkie. Bez wątpienia bowiem te idee, które mi przedstawiają substancję, są czymś więcej i zawierają w sobie więcej - że się tak wyrażę - obiektywnej rzeczywistości aniżeli te, które przedstawiają tylko "modi", czy też przypadłości; a znowuż idea, przez którą pojmuję jakiegoś Boga najwyższego, który jest wieczny, nieskończony, wszystkowiedzący, wszechmogący i jest stworzycielem wszystkiego, co jest poza Nim, zawiera z pewnością więcej obiektywnej rzeczywistości, aniżeli te idee, które przedstawiają substancje skończone.</w:t>
      </w:r>
    </w:p>
    <w:p>
      <w:pPr>
        <w:pStyle w:val="Normal"/>
        <w:rPr/>
      </w:pPr>
      <w:r>
        <w:rPr/>
        <w:t>Jest rzeczą oczywistą dzięki przyrodzonemu światłu rozumu, że przynajmniej tyle musi być rzeczywistości w całkowitej przyczynie sprawczej, ile w jej skutku, bo skąd - pytam - mógłby skutek wziąć swoją rzeczywistość, jak nie z przyczyny? A jakże przyczyna mogła mu ją dać, gdyby jej sama nie posiadała? Z tego jednak wynika, że ani żadna rzecz nie może powstać z niczego, ani też rzecz doskonalsza, tzn. taka, która zawiera w sobie więcej rzeczywistości, nie może powstać z mniej doskonałej; i to jest oczywistą prawdą nie tylko w odniesieniu do tych skutków, których rzeczywistość jest aktualna lub formalna, ale także w odniesieniu do idei, w których wchodzi w grę tylko rzeczywistość obiektywna. To znaczy, że nie tylko nie może - na przykład - zacząć istnieć teraz jakiś kamień, którego przedtem nie było, o ile nie zostałby wytworzony przez jakąś rzecz, która by zawierała w sposób formalny albo eminentny wszystko to, co przysługuje kamieniowi; nie może też ciepło przeniknąć żadnego przedmiotu, który tego ciepła przedtem nie posiadał, chyba że zostanie ono wprowadzone przez jakąś rzecz o tym samym co najmniej stopniu doskonałości, co ciepło; i podobnie rzecz się ma z wszystkim innym. Ale oprócz tego nie może istnieć we mnie idea ciepła czy kamienia, o ile by mi jej nie przekazała jakaś przyczyna, która by zawierała przynajmniej tyle rzeczywistości, ile myślę, że jest w cieple czy kamieniu. Bo wprawdzie owa przyczyna nie wnosi do mojej idei niczego ze swej rzeczywistości aktualnej lub formalnej, to jednak nie należy tym samym sądzić, że przyczyna owa powinna by być mniej rzeczywistą. Lecz taka jest natura samej idei, iż sama z siebie żadnej innej rzeczywistości formalnej nie wymaga, jak tylko tej, którą czerpie z mojego myślenia będąc jego odmianą. To zaś, że owa idea zawiera tę lub tamtą rzeczywistość obiektywną raczej niż jakaś inną, to musi oczywiście pochodzić od jakiejś przyczyny, w której jest przynajmniej tyle rzeczywistości formalnej, ile ma owa idea rzeczywistości obiektywnej. Jeżelibyśmy bowiem założyli, że w idei znajduje się coś, czego nie ma w jej przyczynie, to pochodziłoby to z niczego. A chociaż wielce niedoskonały jest ten sposób istnienia, dzięki któremu rzecz jest w naszym intelekcie obiektywnie przez ideę, to zaiste nie jest on jednak niczym, a zatem nie może też powstać z niczego.</w:t>
      </w:r>
    </w:p>
    <w:p>
      <w:pPr>
        <w:pStyle w:val="Normal"/>
        <w:rPr/>
      </w:pPr>
      <w:r>
        <w:rPr/>
        <w:t>Nie powinienem też przypuszczać, że skoro rzeczywistość, którą oglądam w moich ideach, jest tylko obiektywna, to nie potrzeba, by ta sama rzeczywistość była formalnie w przyczynach owych idei, lecz że wystarczy, by była i w nich także w sposób obiektywny; albowiem tak, jak ów obiektywny sposób istnienia przynależy do idei z ich własnej natury, tak formalny sposób istnienia przynależy do przyczyn idei, przynajmniej do pierwszych i głównych, z ich natury. I chociażby może jedna idea mogła powstać z innej, to nie mogłoby tak iść w nieskończoność, lecz w końcu trzeba dojść do jakiejś pierwszej idei, której przyczyna byłaby jak gdyby pierwowzorem zawierającym formalnie całą rzeczywistość, znajdującą się w idei tylko obiektywnie; i tak staje mi się dzięki światłu przyrodzonemu jasne, że idee są we mnie jak gdyby obrazami, które wprawdzie łatwo mogą nie dorównywać doskonałością rzeczom od których pochodzą, ale nie mogą zawierać niczego większego lub doskonalszego.</w:t>
      </w:r>
    </w:p>
    <w:p>
      <w:pPr>
        <w:pStyle w:val="Normal"/>
        <w:rPr/>
      </w:pPr>
      <w:r>
        <w:rPr/>
        <w:t>Im dłużej i dokładniej to wszystko badam, tym jaśniej i wyraźniej poznaję, że to jest prawdziwy stan rzeczy; lecz jakiż z tego w końcu wysnuję wniosek? Otóż - jeżeli rzeczywistość obiektywna którejkolwiek z moich idei jest tak wielka, że jest rzeczą pewną, iż nie może ona być we mnie ani formalnie, ani eminentnie, a co za tym idzie, że ja sam nie mogę być przyczyną owej idei - to z tego wynika niezbicie, że nie jestem sam na świecie, lecz że istnieje jeszcze jakaś inna rzecz, która jest przyczyną owej idei. Jeżeli się jednak żadna taka idea we mnie nie znajdzie, to wcale nie będę miał żadnego dowodu, który by mnie upewnił o istnieniu jakiejś rzeczy różnej ode mnie; wszystko bowiem jak najdokładniej rozpatrzyłem i niczego dotychczas znaleźć nie zdołałem.</w:t>
      </w:r>
    </w:p>
    <w:p>
      <w:pPr>
        <w:pStyle w:val="Normal"/>
        <w:rPr/>
      </w:pPr>
      <w:r>
        <w:rPr/>
        <w:t>Wśród tych zaś moich idei - oprócz owej, która mi przedstawia mnie samego i która nie może tu sprawiać żadnej trudności - jest inna, która przedstawia mi Boga, inne przedstawiają mi rzeczy cielesne i nieożywione, inne znów aniołów, inne zwierzęta, a w końcu takie, które mi przedstawiają innych ludzi, do mnie podobnych. Łatwo też pojmuję, że jeżeli chodzi o idee, które przedstawiają innych ludzi bądź zwierzęta, bądź aniołów, to można je utworzyć przez połączenie posiadanych przeze mnie idei mnie samego, rzeczy cielesnych i Boga, nawet gdyby nie było na świecie oprócz mnie żadnych ludzi ani zwierząt, ani aniołów.</w:t>
      </w:r>
    </w:p>
    <w:p>
      <w:pPr>
        <w:pStyle w:val="Normal"/>
        <w:rPr/>
      </w:pPr>
      <w:r>
        <w:rPr/>
        <w:t>Co się zaś tyczy idei rzeczy cielesnych, to nic w nich nie pojawia się tak wielkiego, żeby nie mogły one pochodzić ode mnie samego. Jeżeli bowiem przyjrzę się im dokładniej i zbadam poszczególne idee w ten sam sposób, jak wczoraj zbadałem ideę wosku, to widzę, że tylko bardzo niewiele jest rzeczy, które w nich ujmuję jasno i wyraźnie, a mianowicie wielkość, tj. rozciągłość pod względem długości, szerokości i głębokości; kształt, który powstaje dzięki ograniczeniu tej rozciągłości, położenie, jakie przyjmują względem siebie różne przedmioty wyposażone w kształt, i ruch, czyli zmianę owego położenia. Do tego można jeszcze dodać substancję, trwanie i liczbę. Wszystko zaś inne jak np. światło i barwy, dźwięki, zapachy, smaki, ciepło i zimno, i inne jakości podpadające pod zmysł dotyku, zjawiają się w mojej myśli jedynie bardzo niewyraźnie i niejasno, tak dalece, że nawet nie wiem, czy są prawdziwe, czy fałszywe, tzn. czy ich idee, które posiadam, są ideami jakichś rzeczy czy nie rzeczy. Wprawdzie bowiem - jak to niedawno nadmieniłem - właściwą, czyli formalną fałszywość można napotkać jedynie w sądach, to jednak istnieje zaiste pewna inna fałszywość materialna w ideach, gdy przedstawiają jako rzecz coś, co nie jest rzeczą. Tak np. idee ciepła i zimna, które posiadam, są tak mało jasne i wyraźne, że nie potrafią mnie pouczyć, czy zimno jest tylko brakiem ciepła, czy ciepło brakiem zimna, czy jedno i drugie jest jakością realną, czy żadne z nich. Ponieważ jednak nie mogą istnieć żadne idee, które by nie były jak gdyby ideami jakiejś rzeczy, przeto jeżeliby było prawdą, że zimno nie jest niczym innym jak tylko brakiem ciepła, to słusznie nazwalibyśmy fałszywą ideę, która mi je przedstawia jako coś realnego i pozytywnego. Podobnie w pozostałych wypadkach. Nie trzeba wiec, abym takim ideom wyznaczał jakiegoś innego sprawcę, różnego ode mnie. Jeżeli bowiem są fałszywe, tzn. nie przedstawiają żadnych rzeczy, to wiem dzięki światłu przyrodzonemu, że pochodzą z niczego, tzn. są we mnie tylko wskutek pewnych braków i niedoskonałości mojej natury. Jeżeli jednak są prawdziwe, to nie wiem, dlaczego by nie mogły pochodzić ode mnie samego, skoro tak mało mi przedstawiają rzeczywistości, że nawet nie mogę jej odróżnić od nicości. Co się zaś tyczy tego, co jest jasne i wyraźne w ideach rzeczy cielesnych, to - jak mi się zdaje - mogłem coś zapożyczyć z idei mnie samego, jak np. substancje, trwanie, liczba i tym podobne. Gdy bowiem myślę, że kamień jest substancją, czyli rzeczą, która sama dla siebie zdolna jest istnieć, i ja też jestem substancją, to chociaż rozumiem, że ja jestem rzeczą myślącą, a nie rozciągłą, kamień zaś rzeczą rozciągłą, a nie myślącą i wskutek tego wielka jest różnica między obu tymi pojęciami, to jednak wydają się zgadzać w tym, że jedno i drugie jest substancją. Tak samo skoro pojmuję, że ja teraz istnieję i już przedtem - jak sobie przypominam - jakiś czas istniałem, i że mam różne myśli, których liczbę znam, to dochodzę do idei trwania i liczby, które następnie mogę przenieść na dowolne inne rzeczy. Pozostałe zaś właściwości, z których składają się idee rzeczy cielesnych, jak rozciągłość, kształt, położenie i ruch nie znajdują się wprawdzie we mnie formalnie, jako że nie jestem niczym innym jak rzeczą myślącą, ale ponieważ są to tylko pewne "modi" substancji, a ja jestem substancją, to mogą - jak się zdaje - zawierać się we mnie eminentnie.</w:t>
      </w:r>
    </w:p>
    <w:p>
      <w:pPr>
        <w:pStyle w:val="Normal"/>
        <w:rPr/>
      </w:pPr>
      <w:r>
        <w:rPr/>
        <w:t>Pozostaje więc jedynie idea Boga, nad którą należy się zastanowić, czy nie ma w niej czegoś takiego, co by nie mogło pochodzić ode mnie samego. Pod nazwą Boga rozumiem pewną substancję nieskończoną, niezależną, o najwyższym rozumie i mocy, która stworzyła mnie samego i wszystko inne, co istnieje, o ile istnieje. Otóż te wszystkie przymioty są tak wielkie, że im uważniej się nad nimi zastanawiam, tym bardziej niemożliwym mi się wydaje, by mogły pochodzić ode mnie samego. Musi się więc na podstawie tego, co przed chwilą powiedziałem, dojść do wniosku, że Bóg koniecznie istnieje. Bo chociaż idea substancji jest wprawdzie we mnie, dlatego właśnie, że ja sam jestem substancją, nie byłaby to jednak idea substancji nieskończonej, jako że ja jestem skończony, chyba żeby pochodziła od jakiejś substancji, która by naprawdę była nieskończona.</w:t>
      </w:r>
    </w:p>
    <w:p>
      <w:pPr>
        <w:pStyle w:val="Normal"/>
        <w:rPr/>
      </w:pPr>
      <w:r>
        <w:rPr/>
        <w:t>Nie powinienem też sądzić, że nie ujmuję tego, co nieskończone, przy pomocy prawdziwej idei, lecz tylko przez zaprzeczenie tego, co skończone, tak jak ujmuję spoczynek i ciemności przez zaprzeczenie ruchu i światła; albowiem przeciwnie, pojmuję to zupełnie jasno, że więcej rzeczywistości jest w substancji nieskończonej niż w skończonej, i że zatem jest we mnie w jakiś sposób na pierwszym miejscu ujęcie tego, co nieskończone, przed ujęciem tego, co skończone, czyli ujęcie Boga przed ujęciem mnie samego. Bo jakżebym mógł inaczej pojąć, że mam wątpliwości, że czegoś pragnę, to znaczy, że czegoś mi brak i że nie jestem zupełnie doskonały, jeżeliby nie było we mnie żadnej idei bytu doskonalszego, którego porównanie ze mną pozwoliłoby mi poznać własne moje braki?</w:t>
      </w:r>
    </w:p>
    <w:p>
      <w:pPr>
        <w:pStyle w:val="Normal"/>
        <w:rPr/>
      </w:pPr>
      <w:r>
        <w:rPr/>
        <w:t>Nie można także powiedzieć, że może ta idea Boga jest materialnie fałszywa, a tym samym może powstać z niczego, jak to przed chwilą zauważyłem o idei ciepła, zimna i tym podobnych; przeciwnie, ponieważ jest ona jak najbardziej jasna i wyraźna i więcej ma w sobie rzeczywistości obiektywnej niż każda inna, to żadna nie jest sama z siebie bardziej prawdziwa ani w mniejszym stopniu podległa podejrzeniu o fałszywość. Jest - powiadam - ta idea bytu najbardziej doskonałego i nieskończonego w najwyższym stopniu prawdziwa; bo chociaż może można by sobie pomyśleć, że taki byt nie istnieje, to nie można sobie pomyśleć, że jego idea nie przedstawia mi niczego rzeczywistego, jak to przedtem powiedziałem o idei zimna. A także jest w najwyższym stopniu jasna i wyraźna, albowiem wszystko to, co ujmuję jasno i wyraźnie jako rzeczywiste, prawdziwe i w pewien sposób doskonałe, to w całości w niej się zawiera. Co wcale nie przeszkadza, że mogę nie rozumieć tego, co nieskończone; albo że są w Bogu niezliczone rzeczy, których w żaden sposób nie mogę ani zrozumieć, ani może nawet myślą dotknąć; bo już w naturze tego, co nieskończone, leży to, że ja - jako skończony - nie ogarniam go i wystarczy, żebym właśnie to zrozumiał i sądził, że to wszystko, co ujmuję jasno i wyraźnie i co - jak wiem - zawiera pewną doskonałość, a także może jeszcze bardzo wiele innych rzeczy, których nie znam, jest w Bogu formalnie albo eminentnie, to - jak mówię - wystarczy, aby idea którą mam o nim, była najprawdziwszą, najjaśniejszą i najwyraźniejszą ze wszystkich, jakie posiadam.</w:t>
      </w:r>
    </w:p>
    <w:p>
      <w:pPr>
        <w:pStyle w:val="Normal"/>
        <w:rPr/>
      </w:pPr>
      <w:r>
        <w:rPr/>
        <w:t>Ale może jestem czymś więcej, niż to sam pojmuję, i wszystkie owe doskonałości, które przypisuję Bogu, znajdują się jakoś potencjalnie we mnie, chociaż się jeszcze nie ujawniły i nie zaktualizowały. Sam przecież doświadczam, że moje poznanie stopniowo wzrasta; i nie widzę, co by mogło stanąć na przeszkodzie, by tak wzrastało coraz bardziej i bardziej aż do nieskończoności - i dlaczego bym nie mógł przy pomocy tak wzmożonego poznania osiągnąć wszystkich innych doskonałości Boga - i dlaczego by w końcu ta zdolność do osiągnięcia owych doskonałości, skoro już jest we mnie, nie wystarczała do wytwarzania ich idei?</w:t>
      </w:r>
    </w:p>
    <w:p>
      <w:pPr>
        <w:pStyle w:val="Normal"/>
        <w:rPr/>
      </w:pPr>
      <w:r>
        <w:rPr/>
        <w:t>A tymczasem to wszystko jest niemożliwe, bo po pierwsze, gdyby nawet było prawdą, że moje poznanie wzrasta stopniowo i że wiele rzeczy jest we mnie potencjalnie, które jeszcze nie stały się aktualnymi, to nic z tego nie odnosi się do idei Boga, w której przecież niczego w ogóle nie ma potencjalnie, bo właśnie samo to stopniowe wzrastanie jest najpewniejszym dowodem niedoskonałości. Po drugie, chociażby moje poznanie stale coraz bardziej i bardziej wzrastało, to niemniej rozumiem, że nie stałoby się przez to aktualnie nieskończone, bo nigdy nie dojdzie do tego (stopnia doskonałości), by nie było zdolne do jeszcze większego przyrostu. O Bogu zaś sądzę, że jest aktualnie nieskończony tak dalece, że do jego doskonałości niczego już dodać nie można. A w końcu pojmuję, że obiektywne istnienie idei nie może pochodzić od samego tylko istnienia potencjalnego, co właściwie mówiąc jest niczym, lecz tylko od istnienia aktualnego lub formalnego.</w:t>
      </w:r>
    </w:p>
    <w:p>
      <w:pPr>
        <w:pStyle w:val="Normal"/>
        <w:rPr/>
      </w:pPr>
      <w:r>
        <w:rPr/>
        <w:t>I zaiste niczego w tym wszystkim nie ma, co by nie było oczywiste dzięki światłu przyrodzonemu dla tych, którzy pilnie to rozważą. Ale gdy mniej uważam i obrazy rzeczy zmysłowych przyćmiewają bystrość mego umysłu, to nie tak łatwo sobie przypomnę, dlaczego idea istoty doskonalszej ode mnie musi koniecznie pochodzić od jakiegoś bytu naprawdę doskonalszego. Można się dalej pytać, czy mógłbym istnieć ja sam, mając tę ideę, gdyby nie istniał żaden taki byt.</w:t>
      </w:r>
    </w:p>
    <w:p>
      <w:pPr>
        <w:pStyle w:val="Normal"/>
        <w:rPr/>
      </w:pPr>
      <w:r>
        <w:rPr/>
        <w:t>Od kogóż więc pochodziłbym? Oczywiście od siebie albo od rodziców, albo od czegoś innego mniej doskonałego od Boga, bo przecież nie można sobie pomyśleć ani wymyślić niczego doskonalszego, ani nawet równie doskonałego, jak On. Gdybym jednak sam od siebie pochodził, to nie miałbym ani wątpliwości, ani pragnień, ani w ogóle żadnych braków, bo wyposażyłbym się we wszystkie doskonałości, których jakaś idea jest we mnie, i w ten sposób sam byłbym Bogiem. I nie powinienem sądzić, że może trudniej byłoby mi osiągnąć to, czego mi brak, niż to, co już jest we mnie, albowiem przeciwnie, jest oczywiste, że znacznie trudniej byłoby, bym ja, to jest rzecz, czyli substancja myśląca, powstał z niczego, aniżelibym osiągnął poznanie wielu rzeczy nie znanych mi, będących tylko przypadłościami owej substancji. A z pewnością nie odmawiałbym sobie tego, co można łatwiej osiągnąć, gdybym tamto, które jest czymś większym, miał sam od siebie. A także żadnej z tych rzeczy, które ujmuję jako zawarte w idei Boga, skoro żadna nie wydaje mi się trudniejsza do osiągnięcia. Gdyby jednak któraś była taka, to z pewnością także by mi się wydawała trudniejszą - gdybym inne rzeczy, które posiadam, miał od siebie - ponieważ tu doświadczałbym, że moc moja jest ograniczona.</w:t>
      </w:r>
    </w:p>
    <w:p>
      <w:pPr>
        <w:pStyle w:val="Normal"/>
        <w:rPr/>
      </w:pPr>
      <w:r>
        <w:rPr/>
        <w:t>Nie uniknę też siły przekonywającej tych argumentów, gdy przyjmę, że może zawsze istniałem taki, jaki teraz jestem, jak gdyby z tego miało wyniknąć, że nie należy szukać już żadnego sprawcy mojego istnienia. Ponieważ bowiem cały okres życia można podzielić na niezliczone części, które jedne od drugich w żaden sposób nie są zależne, więc z tego, że przed chwilą istniałem, nie wynika, że muszę teraz istnieć, chyba że jakaś przyczyna mnie na tę chwilę jak gdyby na nowo stworzy, to jest mnie zachowa. Albowiem jasne jest dla tych, co badają naturę trwania, że takiej samej siły i czynności potrzeba, by jakąś rzecz zachować w poszczególnych momentach, w których trwa, jakiej by potrzeba, aby ją na nowo stworzyć, gdyby dotychczas nie istniała; tak że to, iż zachowanie różni się od stworzenia tylko pojęciowo, należy też do tego, co jest oczywiste dzięki przyrodzonemu światłu rozumu.</w:t>
      </w:r>
    </w:p>
    <w:p>
      <w:pPr>
        <w:pStyle w:val="Normal"/>
        <w:rPr/>
      </w:pPr>
      <w:r>
        <w:rPr/>
        <w:t>Muszę się więc sam siebie zapytać, czy posiadam jakąś moc, przez którą mógłbym sprawić, abym ja, ten który teraz jestem, mógł istnieć także za chwilę. Bo skoro nie jestem niczym innym, tylko rzeczą myślącą, albo przynajmniej gdy mówię teraz dokładnie o tej tylko części mojego ja, która jest rzeczą myślącą, to bez wątpienia byłbym świadomy tej mocy, gdyby ona była we mnie. A tymczasem nie znajduję niczego takiego (w sobie), i stąd najoczywiściej poznaję, że jestem zależny od jakiegoś różnego ode mnie bytu.</w:t>
      </w:r>
    </w:p>
    <w:p>
      <w:pPr>
        <w:pStyle w:val="Normal"/>
        <w:rPr/>
      </w:pPr>
      <w:r>
        <w:rPr/>
        <w:t>Może jednak ów byt nie jest Bogiem i ja pochodzę od rodziców albo od jakichś innych przyczyn mniej doskonałych niż Bóg? Tymczasem jak już przedtem powiedziałem, jest rzeczą oczywistą, że przynajmniej tyle rzeczywistości musi być w przyczynie, ile jej jest w skutku. A ponieważ jestem rzeczą myślącą i posiadam jakąś ideę Boga, to należy przyznać, że cokolwiek by się w końcu przyjęło za przyczynę mego istnienia, jest ona także rzeczą myślącą i posiada ideę tych wszystkich doskonałości, które przypisuję Bogu. I znów o nią można by pytać, czy pochodzi od siebie samej, czy od jakiejś innej przyczyny; bo jeżeli od siebie samej, to wynika z tego, co powiedziałem, że ona sama jest Bogiem. Bez wątpienia bowiem, jeżeli jest w niej moc istnienia samej przez się, to jest w niej też moc posiadania aktualnie wszystkich doskonałości, których ideę ma w sobie, tzn. wszystkich, które wedle mego pojmowania - są w Bogu. Jeżeli zaś pochodzi od innej przyczyny, to znów w ten sam sposób można pytać o tę drugą, czy istnieje sama z siebie, czy z innej przyczyny, dopóki nie dojdzie się w końcu do ostatniej przyczyny, którą będzie Bóg. Jest bowiem dostatecznie widoczne, że nie można w ten sposób postępować w nieskończoność, zwłaszcza że nie chodzi tu tylko o przyczynę, która mnie niegdyś stworzyła, lecz przede wszystkim także o tę, która mnie obecnie zachowuje.</w:t>
      </w:r>
    </w:p>
    <w:p>
      <w:pPr>
        <w:pStyle w:val="Normal"/>
        <w:rPr/>
      </w:pPr>
      <w:r>
        <w:rPr/>
        <w:t>Nie można też wyobrazić sobie, że może więcej przyczyn częściowych złożyło się na moje powstanie i od jednej otrzymałem ideę jednej z doskonałości, które przypisuję Bogu, od drugiej ideę innej doskonałości, tak że wprawdzie wszystkie owe doskonałości gdzieś we wszechświecie się znajdują, ale nie wszystkie razem złączone w jakiejś jedności, która by była Bogiem. Jest bowiem przeciwnie: jedność, prostota, czyli nierozłączność wszystkiego, co jest w Bogu, jest właśnie jedną z zasadniczych doskonałości, które są w nim według mego pojęcia. I z pewnością nie mogła powstać we mnie idea tej jedności wszystkich doskonałości z żadnej takiej przyczyny, od której bym nie otrzymał także idei innych doskonałości. Nie mogła bowiem sprawić, abym pojął, że idee owe są razem połączone i nierozdzielne, gdyby równocześnie nie sprawiła, bym poznał, co to za idee.</w:t>
      </w:r>
    </w:p>
    <w:p>
      <w:pPr>
        <w:pStyle w:val="Normal"/>
        <w:rPr/>
      </w:pPr>
      <w:r>
        <w:rPr/>
        <w:t>Co się zaś w końcu tyczy rodziców, to choć wszystko może być prawdą, co kiedykolwiek o nich sądziłem, jednak bynajmniej oni mnie nie zachowują, a także w żaden sposób mnie nie stworzyli jako rzeczy myślącej, lecz tylko włożyli pewne dyspozycje w tę materię, w której, jak sądziłem, tkwię ja, czyli mój umysł, bo jego tylko uważam teraz za siebie. I dlatego nie może tu już powstać żadna trudność, lecz w ogóle trzeba dojść do wniosku, że już to samo, że ja istnieję i posiadam ideę bytu najdoskonalszego, to jest Boga, dowodzi jak najoczywiściej, że Bóg także istnieje.</w:t>
      </w:r>
    </w:p>
    <w:p>
      <w:pPr>
        <w:pStyle w:val="Normal"/>
        <w:rPr/>
      </w:pPr>
      <w:r>
        <w:rPr/>
        <w:t>Pozostaje mi jeszcze tylko zbadać, w jaki sposób otrzymałem ową ideę od Boga. Bo nie otrzymałem jej ani przy pomocy zmysłów, ani też nigdy nie przyszła do mnie niespodzianie, jak zazwyczaj idee rzeczy zmysłowych, kiedy się te rzeczy narzucają, względnie wydają narzucać zewnętrznym organom zmysłów. Nie utworzyłem jej też sam, bo nie mogę niczego zgoła z niej ująć ani niczego do niej dodać. Wobec tego nie pozostaje nic innego, jak przyjąć, że jest mi wrodzona, tak samo, jak mi jest również wrodzona idea mnie samego. I naprawdę nie ma w tym nic dziwnego, że Bóg stwarzając mnie zaszczepił we mnie tę idee, by była jak gdyby znakiem, którym artysta naznaczył swoje dzieło. Nie trzeba też wcale, by ten znak był czymś różnym od samego dzieła, lecz na podstawie tego tylko, że Bóg mnie stworzył, jest bardzo wiarygodne, że mnie stworzył w pewien sposób na obraz i podobieństwo swoje i że to podobieństwo, które zawiera ideę Boga, ujmuję przy pomocy tej samej zdolności, przez którą ujmuję siebie samego. To znaczy, że gdy skieruję uwagę na siebie samego, to nie tylko pojmuję, że jestem rzeczą niezupełną i zależną od kogoś innego, rzeczą, która dąży nieograniczenie do czegoś coraz większego, czyli lepszego, lecz pojmuję także równocześnie, że ten, od którego jestem zależny, posiada te wszystkie rzeczy większe nie w jakiś sposób nieokreślony i potencjalny tylko, lecz rzeczywiście ma je w sobie w stopniu nieograniczonym, a przeto jest Bogiem.</w:t>
      </w:r>
    </w:p>
    <w:p>
      <w:pPr>
        <w:pStyle w:val="Normal"/>
        <w:rPr/>
      </w:pPr>
      <w:r>
        <w:rPr/>
        <w:t>Cała siła tego dowodu polega na tym, że uznaję, iż nie byłoby możliwe, żebym był takiej natury, jakiej jestem, a mianowicie takiej, że mam w sobie ideę Boga, gdyby nie istniał naprawdę Bóg. Ten sam Bóg - powiadam - którego idea jest we mnie, tzn. posiadający te wszystkie doskonałości, których wprawdzie nie mogę pojąć, lecz zaledwie tylko w jakiś sposób zbliżyć się do nich myślą - i który nie podlega żadnym brakom. Z tego dostatecznie wynika, że nie może On być zwodzicielem, bo oczywiste jest dzięki przyrodzonemu światłu rozumu, że wszelkie oszustwo i wszelkie zwodzenie ma źródło w jakimś braku.</w:t>
      </w:r>
    </w:p>
    <w:p>
      <w:pPr>
        <w:pStyle w:val="Normal"/>
        <w:rPr/>
      </w:pPr>
      <w:r>
        <w:rPr/>
        <w:t>Zanim jednak zbadam to dokładnie i zarazem przejdę do rozważania innych prawd, które stąd można wysnuć, chciałbym zatrzymać się jakiś czas na kontemplacji Boga, rozważyć jego przymioty i oglądać, podziwiać i uwielbiać piękno tego niezmierzonego światła, tyle, ile potrafi znieść wzrok mojego przyćmionego umysłu. Tak bowiem, jak nas uczy wiara, że na samym jedynie oglądaniu boskiego majestatu polega najwyższa szczęśliwość przyszłego życia, tak też doświadczamy, że to oglądanie, chociaż o wiele mniej doskonałe, może nam dać najwyższą rozkosz, do jakiej w tym życiu jesteśmy zdolni.</w:t>
      </w:r>
      <w:r>
        <w:br w:type="page"/>
      </w:r>
    </w:p>
    <w:p>
      <w:pPr>
        <w:pStyle w:val="Normal"/>
        <w:rPr>
          <w:sz w:val="40"/>
        </w:rPr>
      </w:pPr>
      <w:r>
        <w:rPr>
          <w:sz w:val="40"/>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2225" cy="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2225" cy="635"/>
                    </a:xfrm>
                    <a:prstGeom prst="rect">
                      <a:avLst/>
                    </a:prstGeom>
                  </pic:spPr>
                </pic:pic>
              </a:graphicData>
            </a:graphic>
          </wp:anchor>
        </w:drawing>
      </w:r>
      <w:r>
        <w:rPr>
          <w:sz w:val="40"/>
        </w:rPr>
        <w:t xml:space="preserve">VII. Artur Schopenhauer (1788-1860) </w:t>
      </w:r>
    </w:p>
    <w:p>
      <w:pPr>
        <w:pStyle w:val="Normal"/>
        <w:rPr>
          <w:sz w:val="40"/>
        </w:rPr>
      </w:pPr>
      <w:r>
        <w:rPr>
          <w:sz w:val="40"/>
        </w:rPr>
      </w:r>
    </w:p>
    <w:p>
      <w:pPr>
        <w:pStyle w:val="Normal"/>
        <w:rPr/>
      </w:pPr>
      <w:r>
        <w:rPr/>
        <w:t>(Księga I.) "Świat jest moim przedstawieniem" - oto prawda, która ma walor w stosunku do każdej żywej i poznającej istoty, jakkolwiek dopiero człowiek potrafi prawdę tę doprowadzić do refleksyjnej i abstrakcyjnej świadomości. Jeżeli zaś tego dokona, to doszedł do filozoficznej rozwagi. Stanie się dlań wtenczas jasnym i pewnym, że nie zna ani słońca, ani ziemi, lecz zawsze tylko oko, które widzi słońce, rękę, która czuje ziemię, że świat, który go otacza istnieje tylko jako przedstawienie, tzn. istnieje tylko w odniesieniu do czegoś innego, co przedstawia (co żywi przedstawienia), a co jest nim samym. (...)</w:t>
      </w:r>
    </w:p>
    <w:p>
      <w:pPr>
        <w:pStyle w:val="Normal"/>
        <w:rPr/>
      </w:pPr>
      <w:r>
        <w:rPr/>
        <w:t>Żadna prawda nie jest pewniejsza, ani mniej od innych zależna i żadna w tym stopniu nie może się obejść bez dowodu, co ta prawda, że wszystko, co istnieje dla poznania, a więc cały ten świat, jest przedmiotem tylko w stosunku do podmiotu, tylko wyobrażeniem kogoś wyobrażającego, jednym słowem jest przedstawieniem (...).</w:t>
      </w:r>
    </w:p>
    <w:p>
      <w:pPr>
        <w:pStyle w:val="Normal"/>
        <w:rPr/>
      </w:pPr>
      <w:r>
        <w:rPr/>
        <w:t>W tej pierwszej księdze rozpatrywać będziemy świat z określonego wyżej punktu widzenia, tzn. o ile jest przedstawieniem. A jednak wewnętrzna niechęć, z jaką każdy przyjmuje, że świat jest tylko jego przedstawieniem, objawia każdemu, że ten sposób patrzenia, choć jest prawdziwy, to jednak jest jednostronny, zatem uzyskany przez jakąś mimowolną abstrakcję. Z drugiej strony nikt nie może uchylić się od przyjęcia tego twierdzenia. Otóż jednostronność tego sposobu patrzenia zostanie uzupełniona przez drugą księgę pewną prawdą, która nie jest tak bezpośrednio pewna, jak ta, od której tu wychodzimy, lecz do której tylko głębsze badanie (...) może doprowadzić; (...) a mianowicie tą prawdą, że każdy powiedzieć może i musi: "świat jest moją wolą".</w:t>
      </w:r>
    </w:p>
    <w:p>
      <w:pPr>
        <w:pStyle w:val="Normal"/>
        <w:rPr/>
      </w:pPr>
      <w:r>
        <w:rPr/>
        <w:t>(Księga II.) Nie moglibyśmy w istocie nigdy odkryć szukanego znaczenia świata, który mi się przeciwstawia wyłącznie tylko jako moje przedstawienie, czyli nie znaleźlibyśmy nigdy przejścia od świata, jako przedstawienia podmiotu poznającego, do tego, czym on jest jeszcze poza tym, gdyby badacz nie był sam niczym więcej, jak tylko poznającym podmiotem (skrzydlatą głową anielską, bez ciała). Otóż tkwi on tymczasem sam w tym świecie; znajduje siebie samego w nim, jako indywiduum, tzn. jego poznanie, które jest warunkującym podłożem całego świata, jako przedstawienie, dochodzi samo do skutku za pośrednictwem pewnego ciała, którego afekcje - jak to wykazałem - stanowią dla rozumu punkt wyjścia dla wyobrażenia tego świata. Owo ciało jest dla czysto poznającego podmiotu, jako takiego, przedstawieniem, jak każde inne, jest przedmiotem między przedmiotami. Ruchy i czynności tego ciała poznaje on z tego punktu widzenia nie inaczej, jak wszystkie inne wyobrażalne przedmioty. Byłyby one dla niego tak samo obce i niezrozumiałe, gdyby ich znaczenie nie było mu odkryte na zgoła innej drodze. Gdyby nie to, wówczas całkiem tak samo patrzyłby na to, jak jego działanie z danych motywów ze stałością prawa przyrody powstaje, jak patrzy na zmiany innych przedmiotów, wobec przyczyn, podniet, motywów. Nie zrozumiałby jednak wpływu motywów lepiej, niż związku jakiegokolwiek zjawiającego mu się skutku z jego przyczyną. Nazywałby w takim razie wewnętrzną niepojętą dlań istotę czynów i działań swego ciała, tak samo wedle upodobania, siłą, jakością, lub charakterem, lecz nie posiadałby bliższego wglądu w tę istotę.</w:t>
      </w:r>
    </w:p>
    <w:p>
      <w:pPr>
        <w:pStyle w:val="Normal"/>
        <w:rPr/>
      </w:pPr>
      <w:r>
        <w:rPr/>
        <w:t>Tymczasem tak nie jest wcale. Przeciwnie, słowo rozwiązujące zagadkę, jest dane zjawiającemu się, jako indywiduum podmiotowi poznania, a brzmi ono: wola. Ono i ono tylko daje mu klucz do zjawiska jego własnej osoby, odkrywa mu znaczenie i okazuje mu wewnętrzny bieg jego istoty, jego działania, jego ruchów. Podmiotowi poznania, który przez swą identyczność z ciałem występuje, jako przedstawienie za pomocą ujętego w karby rozumu wyobrażenia, jako przedmiot między przedmiotami, podlegający prawom rządzącym nimi; równocześnie jednak jest dane po drugie, w sposób całkiem inny: jako to, co każdemu jest bezpośrednio znane, a co oznacza słowo wola. Każdy rzeczywisty akt woli podmiotu jest też natychmiast nieuchronnie ruchem jego ciała: nikt nie może tego aktu naprawdę chcieć, żeby równocześnie nie spostrzegał, że się ten akt zjawia jako ruch ciała. Akt woli i czynności ciała nie stanowią dwóch różnych, poznanych obiektywnie stanów, powiązanych związkiem przyczynowym; nie stoją one w związku przyczynowym, lecz są jednym i tym samym, danym jednakże w dwa różne sposoby, mianowicie: raz, całkiem bezpośrednio, drugi raz w wyobrażeniu dla rozumu. Działanie ciała nie jest niczym innym, jak zobiektywizowanym, tzn. danym w wyobrażeniu aktem woli.</w:t>
      </w:r>
    </w:p>
    <w:p>
      <w:pPr>
        <w:pStyle w:val="Normal"/>
        <w:rPr/>
      </w:pPr>
      <w:r>
        <w:rPr/>
        <w:t>W dalszym ciągu okaże się nam, że odnosi się to do wszelkich ruchów ciała, i to nie tylko tych, które wypływają z motywów, lecz i mimowolnych, które z samych podniet wypływają, słowem, że całe ciało nie jest niczym więcej, jak zobiektywizowaną, tzn. przeistoczoną w przedstawienie wolą.</w:t>
      </w:r>
    </w:p>
    <w:p>
      <w:pPr>
        <w:pStyle w:val="Normal"/>
        <w:rPr/>
      </w:pPr>
      <w:r>
        <w:rPr/>
        <w:t>W pierwszej księdze, choć z wewnętrzną niechęcią, określiliśmy własne nasze ciało, tak jak i wszystkie przedmioty tego wyobrażalnego świata, wyłącznie jako przedstawienia poznającego podmiotu. Obecnie stało się nam jasnym to, czym w świadomości każdego różni się przedstawienie jego własnego ciała od wszystkich innych przedstawień, zresztą takich samych, jak ono. Różni się mianowicie tym, że ciało występuje w świadomości jeszcze w pewien całkiem inny, toto genere odmienny sposób, który oznacza się słowem wola. Stało się też rzeczą jasną, że to podwójne poznanie naszego ciała dostarcza nam takiego wyjaśnienia jego działania i poruszania się wobec motywów, jako też jego biernych doznań wobec zewnętrznego oddziaływania, słowem wszystkiego tego, czym ciało nasze jest, nie jako przedstawienie, lecz czym nadto jest s a m o w sobie, jakiego to wyjaśnienia bezpośrednio odnośnie do istoty, działania i biernych doznań wszystkich innych przedmiotów uzyskać nie możemy (...).</w:t>
      </w:r>
    </w:p>
    <w:p>
      <w:pPr>
        <w:pStyle w:val="Normal"/>
        <w:rPr/>
      </w:pPr>
      <w:r>
        <w:rPr/>
        <w:t>Wyjaśniwszy obecnie owo dwojakie, na dwa całkowicie różne sposoby dane poznanie istoty i działanie naszego ciała, posłużymy się nim, jako kluczem do zbadania istoty każdego zjawiska w naturze. Będziemy każdy przedmiot, który nie jest naszym ciałem, a zatem nie jest dany naszej świadomości na dwa sposoby, lecz wyłącznie tylko jako przedstawienie oceniali według analogii z naszym ciałem. Będziemy zatem przyjmowali, że podobnie jak owe przedmioty z jednej strony są zupełnie tak, jak nasze ciało przedstawieniami i pod tym względem z naszym ciałem jednorodne, że także z drugiej strony, jeśli usunie się na bok ich istnienie, jako przedstawień, to wówczas to, co pozostanie, musi być w swej wewnętrznej istocie tym samym, co w nas samych nazywamy naszą wolą. Jakiż bowiem inny sposób istnienia lub realności mielibyśmy reszcie świata cielesnego przypisać? Skąd wziąć elementy, z których moglibyśmy zbudować? Prócz woli i przedstawień nie znamy niczego i nic innego nie da się pomyśleć. Jeśli chcemy przypisać światu cielesnemu, który istnieje bezpośrednio tylko w naszym przedstawieniu, najwyższy ze znanych nam stopni realności, to nadajemy mu tę realność, jaką dla każdego posiada jego własne ciało: jest ono bowiem dla każdego rzeczą najrealniejszą. Gdy jednak realność tego ciała i jego czynności analizujemy, to poza tym, że jest ono naszym przedstawieniem, nie znajdujemy w nim nic, jak tylko wolę; w tym wyczerpuje się cała jego realność. Nie możemy więc nigdzie znaleźć żadnej innej realności, byśmy ją mogli światu ciał przypisać. Jeżeli więc świat cielesny ma być czymś więcej, niż tylko naszym przedstawieniem, to musimy stwierdzić, że jest on poza przedstawieniem, a więc sam w sobie i w najwewnętrzniejszej swej istocie tym, co odkrywamy bezpośrednio w nas samych jako wolę.</w:t>
      </w:r>
    </w:p>
    <w:p>
      <w:pPr>
        <w:pStyle w:val="Normal"/>
        <w:rPr/>
      </w:pPr>
      <w:r>
        <w:rPr/>
        <w:t>Kiedy człowiek wyobrazi sobie w przybliżeniu sumę nieszczęścia, bólu i cierpień wszelkiego rodzaju, jaką słońce ogląda w swym biegu, będzie musiał przyznać, iż byłoby znacznie lepiej, gdyby na ziemi, tak jak na księżycu, nie zdołało ono wywołać zjawiska życia, a powierzchnię ziemi, podobnie jak powierzchnię księżyca, pokrywały jedynie kryształy.</w:t>
      </w:r>
    </w:p>
    <w:p>
      <w:pPr>
        <w:pStyle w:val="Normal"/>
        <w:rPr/>
      </w:pPr>
      <w:r>
        <w:rPr/>
        <w:t>Nasze życie też można ująć jako niepotrzebny epizod, Zakłócający błogi spokój nicości. W każdym razie nawet ten, komu powiodło się znośnie, poznaje w miarę życia coraz wyraźniej, że w całości wzięte życie jest "rozczarowaniem, zaprzeczeniem, oszustwem" lub mówiąc dobitnie, że nosi ono piętno wielkiej mistyfikacji, by nie rzec: szalbierstwa. Kiedy dwaj przyjaciele młodości spotykają się po długiej rozłące jako starcy, wówczas dominującym uczuciem, jakie wywołuje w nich wzajemny widok przyjaciela, z którym wiąże się wspomnienie młodości, jest uczucie całkowitego disappointment całym życiem, które niegdyś, w różowej jutrzence młodości tak pięknie się przed nimi rozpościerało, tak wiele obiecywało, tak mało zaś dotrzymało. Uczucie to do tego stopnia wybija się na pierwszy plan podczas ich spotkania, że nie czują nawet potrzeby wyrażania go słowami, lecz przyjmują je obaj za cichą przesłankę i toczą na tej bazie dalszą rozmowę.</w:t>
      </w:r>
    </w:p>
    <w:p>
      <w:pPr>
        <w:pStyle w:val="Normal"/>
        <w:rPr/>
      </w:pPr>
      <w:r>
        <w:rPr/>
        <w:t>Kto przeżył dwa lub zgoła trzy pokolenia, temu tak jest na duszy, jak widzowi, który przypatrując się różnym popisom kuglarzy w jarmarcznych budach pozostaje na miejscu i ogląda ten numer dwa lub trzy razy po kolei; sztuczka była, mianowicie, obliczona tylko na widowisko jednorazowe i dlatego nie robi już wrażenia, skoro złudzenie i nowość prysły.</w:t>
      </w:r>
    </w:p>
    <w:p>
      <w:pPr>
        <w:pStyle w:val="Normal"/>
        <w:rPr/>
      </w:pPr>
      <w:r>
        <w:rPr/>
        <w:t>Szaleństwo ogarnia, kiedy ogląda się rozrzutną obfitość zbędnych urządzeń, niezliczone gwiazdy płonące na nieskończonym firmamencie, które nie mają więcej do roboty, jak przyświecać światom, będącym padołem nieszczęść i płaczu, a w najszczęśliwszym przypadku siedliskiem nudy - przynajmniej wnioskując z tej próbki, która jest nam znana.</w:t>
      </w:r>
    </w:p>
    <w:p>
      <w:pPr>
        <w:pStyle w:val="Normal"/>
        <w:rPr/>
      </w:pPr>
      <w:r>
        <w:rPr/>
        <w:t>Nie ma komu bardzo zazdrościć, wielu jest, których trzeba bardzo żałować.</w:t>
      </w:r>
    </w:p>
    <w:p>
      <w:pPr>
        <w:pStyle w:val="Normal"/>
        <w:rPr/>
      </w:pPr>
      <w:r>
        <w:rPr/>
        <w:t>Życie, pensum do wykonania; w tym sensie defunctus (zmarły) jest ładnym określeniem.</w:t>
      </w:r>
    </w:p>
    <w:p>
      <w:pPr>
        <w:pStyle w:val="Normal"/>
        <w:rPr/>
      </w:pPr>
      <w:r>
        <w:rPr/>
        <w:t>Wyobraźmy sobie, że akt płciowy nie jest ani potrzebny, ani nie towarzyszy mu rozkosz, lecz że jest to tylko sprawa czystej, rozsądnej kalkulacji. Czy wówczas mógłby jeszcze istnieć ród ludzki? Czy raczej nie miałby każdy tyle współczucia dla przyszłych pokoleń, by oszczędzić im ciężaru istnienia lub czy miałby choć odwagę narzucić je im z zimną krwią?</w:t>
      </w:r>
    </w:p>
    <w:p>
      <w:pPr>
        <w:pStyle w:val="Normal"/>
        <w:rPr/>
      </w:pPr>
      <w:r>
        <w:rPr/>
        <w:t>Świat jest mianowicie piekłem, a ludzie są na nim z jednej strony cierpiącymi duszyczkami, a z drugiej diabłami.</w:t>
      </w:r>
    </w:p>
    <w:p>
      <w:pPr>
        <w:pStyle w:val="Normal"/>
        <w:rPr/>
      </w:pPr>
      <w:r>
        <w:rPr/>
        <w:t>Znowu pewnie usłyszę, że filozofia moja nie przynosi żadnej pociechy - ponieważ mówię tylko rzeczy zgodne z prawdą, ludzie zaś chcieliby usłyszeć, że Pan Bóg urządził wszystko jak najlepiej. Idźcie do kościoła i zostawcie filozofów w spokoju. Nie wymagajcie przynajmniej, by stosowali swoje nauki do waszych wymagań; tak postępują tylko łajdaki, filozofastrzy, u nich możecie sobie zamówić doktrynę, jaką chcecie.</w:t>
      </w:r>
    </w:p>
    <w:p>
      <w:pPr>
        <w:pStyle w:val="Normal"/>
        <w:rPr/>
      </w:pPr>
      <w:r>
        <w:rPr/>
        <w:t>Brahma tworzy świat niejako na skutek grzechu pierworodnego lub zbłąkania, ale za to sam pozostaje na świecie, by odpokutować ten czyn, dopóki się z niego nie wyzwoli. Bardzo dobrze! W buddyzmie po długotrwałej ciszy powstaje świat na skutek niewytłumaczalnego zamącenia niebiańskiej przejrzystości błogosławionego stanu nirwany, osiągniętego przez pokutę, a więc na skutek swego rodzaju fatalności, którą jednak w istocie rzeczy należy rozumieć moralnie, choć proces ten znajduje też dokładne odbicie i odpowiednik swój w zjawiskach fizycznych dzięki niepojętemu powstaniu prakosmicznej mgławicy, która przeradza się w słońce. Potem jednakże na skutek błędów moralnych świat staje się też pod względem fizycznym stopniowo coraz gorszy, aż wreszcie przyjmuje smutną dzisiejszą postać. Znakomicie! Dla Greków świat i bogowie byli dziełem niezgłębionej konieczności - to brzmi znośnie, zadowala nas do pewnego stopnia. O r m u z d toczy walkę z Arymanem - tego da się słuchać. Ale żeby taki Bóg Jehowa z własnego popędu i z lekkim sercem stworzył ten padół nędzy i rozpaczy, a potem jeszcze sam siebie podziwiał (...) Pod tym więc względem religia żydowska stoi, jak widać, na najniższym szczeblu wśród religii ludów cywilizowanych, zgadza się to zaś z faktem, że jest to jedyna wiara, która nie zawiera ani śladu nauki o nieśmiertelności duszy.</w:t>
      </w:r>
    </w:p>
    <w:p>
      <w:pPr>
        <w:pStyle w:val="Normal"/>
        <w:rPr/>
      </w:pPr>
      <w:r>
        <w:rPr/>
        <w:t>Nawet gdyby słuszny był wywód Leibniza, iż spośród wszystkich możliwych światów, ten, który istnieje, jest najlepszy, to i tak nie było teodycei. Stwórca stworzył bowiem nie tylko świat, ale również samą możliwość: powinien był ją więc tak urządzić, by dopuszczała świat lepszy. Ale w ogóle przeciwko takiemu ujęciu świata jako udanego dzieła istoty przemądrej, arcydobrej, a zarazem wszechmocnej przemawia zbyt silnie z jednej strony zło, którego na nim pełno, z drugiej zaś, oczywista niedoskonałość i wręcz karykaturalność najdoskonalszego z jej stworzeń - ludzi. Tu tkwi dysonans nie do usunięcia. A tymczasem właśnie te instancje przyklasną nam i posłużą za przykład, gdy potraktujemy świat jako dzieło przez nas samych zawinione, czyli jako coś, czego lepiej by w ogóle nie było. Podczas gdy przy pierwszym ujęciu zjawiska te stają się oskarżeniem wymierzonym w Stwórcę i dają powód do sarkastycznych uwag, przy drugim występują z oskarżeniem wobec istoty nas samych i wobec naszej woli, z oskarżeniem, które nas hańbi. Dzięki nim odkrywamy bowiem, że podobnie jak dzieci lekkomyślnych ojców, przychodzimy na świat od początku zadłużeni i że wiedziemy tak nędzną egzystencję, ze śmiercią jako finałem, tylko dlatego, że stale spłacać musimy ten dług. Nie ma nic bardziej pewnego niż to, że - ogólnie mówiąc - właśnie ciężki grzech świata pociąga za sobą liczne i wielkie cierpienia na świecie; przy czym idzie nie o związek fizyczny, empiryczny, lecz o powiązania metafizyczne.</w:t>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851" w:right="851" w:gutter="0" w:header="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right" w:pos="7797" w:leader="none"/>
      </w:tabs>
      <w:ind w:left="993" w:hanging="0"/>
      <w:outlineLvl w:val="1"/>
    </w:pPr>
    <w:rPr>
      <w:sz w:val="3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blank.gif" TargetMode="External"/><Relationship Id="rId3" Type="http://schemas.openxmlformats.org/officeDocument/2006/relationships/image" Target="file:///tmp/imag/blank.gif" TargetMode="External"/><Relationship Id="rId4" Type="http://schemas.openxmlformats.org/officeDocument/2006/relationships/image" Target="file:///tmp/imag/blank.gif" TargetMode="External"/><Relationship Id="rId5" Type="http://schemas.openxmlformats.org/officeDocument/2006/relationships/image" Target="file:///tmp/imag/blank.gif" TargetMode="External"/><Relationship Id="rId6" Type="http://schemas.openxmlformats.org/officeDocument/2006/relationships/image" Target="file:///tmp/imag/blank.gif" TargetMode="External"/><Relationship Id="rId7" Type="http://schemas.openxmlformats.org/officeDocument/2006/relationships/image" Target="file:///tmp/imag/blank.gif" TargetMode="External"/><Relationship Id="rId8" Type="http://schemas.openxmlformats.org/officeDocument/2006/relationships/image" Target="file:///tmp/imag/blank.gi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6:35:00Z</dcterms:created>
  <dc:creator>Windows</dc:creator>
  <dc:description/>
  <dc:language>en-US</dc:language>
  <cp:lastModifiedBy>Windows</cp:lastModifiedBy>
  <dcterms:modified xsi:type="dcterms:W3CDTF">2003-01-04T19:53:00Z</dcterms:modified>
  <cp:revision>4</cp:revision>
  <dc:subject/>
  <dc:title/>
</cp:coreProperties>
</file>